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Gnral"/>
        <w:keepNext w:val="true"/>
        <w:bidi w:val="0"/>
        <w:spacing w:before="120" w:after="120"/>
        <w:jc w:val="center"/>
        <w:rPr/>
      </w:pPr>
      <w:r>
        <w:rPr>
          <w:b w:val="false"/>
        </w:rPr>
        <w:t xml:space="preserve">Kommunale Zeitplanung in Deutschland - die Beispiele Hamburg, Bremen und Hannover </w:t>
      </w:r>
    </w:p>
    <w:p>
      <w:pPr>
        <w:pStyle w:val="Normal"/>
        <w:widowControl/>
        <w:bidi w:val="0"/>
        <w:jc w:val="left"/>
        <w:rPr/>
      </w:pPr>
      <w:r>
        <w:rPr/>
        <w:t>Prof. Dr. Mückenberger</w:t>
      </w:r>
    </w:p>
    <w:p>
      <w:pPr>
        <w:pStyle w:val="Normal"/>
        <w:widowControl/>
        <w:bidi w:val="0"/>
        <w:jc w:val="left"/>
        <w:rPr/>
      </w:pPr>
      <w:r>
        <w:rPr/>
      </w:r>
    </w:p>
    <w:p>
      <w:pPr>
        <w:pStyle w:val="Normal"/>
        <w:widowControl/>
        <w:bidi w:val="0"/>
        <w:jc w:val="left"/>
        <w:rPr/>
      </w:pPr>
      <w:r>
        <w:rPr/>
        <w:t>Abstract</w:t>
      </w:r>
    </w:p>
    <w:p>
      <w:pPr>
        <w:pStyle w:val="Normal"/>
        <w:widowControl/>
        <w:bidi w:val="0"/>
        <w:jc w:val="left"/>
        <w:rPr/>
      </w:pPr>
      <w:r>
        <w:rPr>
          <w:i/>
        </w:rPr>
        <w:t>Stadtluft macht heute nicht mehr frei, sondern krank. Auf der Suche nach einem verschiedene Lebensformen und Wertesysteme akzeptierendes vernünftiges Gemeinwesen beschreibt der Autor seine Vorstellungen von transversaler Politikorganisation, in der Impulse aus zivilgesellschaftlichen Bereichen aufgenommen und die administrativen Stärken der Kommune berücksichtigt werden.</w:t>
      </w:r>
    </w:p>
    <w:p>
      <w:pPr>
        <w:pStyle w:val="Normal"/>
        <w:widowControl/>
        <w:bidi w:val="0"/>
        <w:jc w:val="left"/>
        <w:rPr/>
      </w:pPr>
      <w:r>
        <w:rPr>
          <w:i/>
        </w:rPr>
        <w:t>Der Autor lotet so die Möglichkeiten einer demokratischen Beteiligung bei sich veränderten Urbanisierungsbedingungen ab.</w:t>
      </w:r>
    </w:p>
    <w:p>
      <w:pPr>
        <w:pStyle w:val="TitreGnral"/>
        <w:bidi w:val="0"/>
        <w:rPr>
          <w:b w:val="false"/>
          <w:b w:val="false"/>
        </w:rPr>
      </w:pPr>
      <w:r>
        <w:rPr>
          <w:b w:val="false"/>
        </w:rPr>
      </w:r>
    </w:p>
    <w:p>
      <w:pPr>
        <w:pStyle w:val="TitreGnral"/>
        <w:keepNext w:val="true"/>
        <w:bidi w:val="0"/>
        <w:spacing w:before="120" w:after="120"/>
        <w:jc w:val="center"/>
        <w:rPr/>
      </w:pPr>
      <w:r>
        <w:rPr>
          <w:b w:val="false"/>
        </w:rPr>
        <w:t>Auf dem Weg zur Institutionalisierung kommunaler Zeitpolitik</w:t>
      </w:r>
    </w:p>
    <w:p>
      <w:pPr>
        <w:pStyle w:val="Heading1"/>
        <w:numPr>
          <w:ilvl w:val="0"/>
          <w:numId w:val="0"/>
        </w:numPr>
        <w:bidi w:val="0"/>
        <w:jc w:val="left"/>
        <w:outlineLvl w:val="0"/>
        <w:rPr/>
      </w:pPr>
      <w:r>
        <w:rPr>
          <w:b w:val="false"/>
        </w:rPr>
        <w:t>Kommunale Zeitpolitik als demokratischer Prozeß</w:t>
      </w:r>
    </w:p>
    <w:p>
      <w:pPr>
        <w:pStyle w:val="TextBody"/>
        <w:keepNext w:val="true"/>
        <w:bidi w:val="0"/>
        <w:spacing w:before="120" w:after="120"/>
        <w:jc w:val="both"/>
        <w:rPr/>
      </w:pPr>
      <w:r>
        <w:rPr/>
        <w:t xml:space="preserve"> “</w:t>
      </w:r>
      <w:r>
        <w:rPr/>
        <w:t>Tempi della città”</w:t>
      </w:r>
      <w:r>
        <w:rPr>
          <w:rStyle w:val="FootnoteAnchor"/>
          <w:lang w:val="de-DE"/>
        </w:rPr>
        <w:footnoteReference w:id="2"/>
      </w:r>
      <w:r>
        <w:rPr/>
        <w:t xml:space="preserve"> ist ein Wort für etwas, das seinen Begriff noch sucht. Längst ist klar, daß das Gemeinte städtische Zeitpolitik einschließt, aber mehr als städtische Zeitpolitik ist. Im Rahmen des europäischen Modellprojekts EUREXCTER sprechen wir von “Zeiten und Qualität der Stadt”: damit ist eine Fortentwicklung kommunaler Qualitätspolitik gemeint, die ausgeht von den Zeit-, Raum- und Dienstleistungserfahrungen und -bedarfen der Bürgerinnen und Bürger des kommunalen Gemeinwesens und von dort aus Anforderungen an die Existenz und Qualität privater und öffentlicher Dienstleistungen formuliert.</w:t>
      </w:r>
      <w:r>
        <w:rPr>
          <w:rStyle w:val="FootnoteAnchor"/>
          <w:lang w:val="de-DE"/>
        </w:rPr>
        <w:footnoteReference w:id="3"/>
      </w:r>
      <w:r>
        <w:rPr/>
        <w:t xml:space="preserve"> Wir kleiden unseren Ansatz derzeit in die Formel: “Verbesserung der Qualität des gelebten Alltags in Raum und Zeit”. Die Formel EUREXCTER umschreibt den Ansatz in für bundesrepublikanische Ohren kaum übersetzbarer Weise als “</w:t>
      </w:r>
      <w:r>
        <w:rPr>
          <w:b/>
        </w:rPr>
        <w:t>Exc</w:t>
      </w:r>
      <w:r>
        <w:rPr/>
        <w:t xml:space="preserve">ellence </w:t>
      </w:r>
      <w:r>
        <w:rPr>
          <w:b/>
        </w:rPr>
        <w:t>ter</w:t>
      </w:r>
      <w:r>
        <w:rPr/>
        <w:t xml:space="preserve">ritoriale en </w:t>
      </w:r>
      <w:r>
        <w:rPr>
          <w:b/>
        </w:rPr>
        <w:t>Eur</w:t>
      </w:r>
      <w:r>
        <w:rPr/>
        <w:t xml:space="preserve">ope” - die Entwicklung des Territoriums (und der darin gelegenen Kooperationspotentiale) zur “Exzellenz”, also zu äußerster Leistungsfähigkeit und Produktivität im Sinne der dort Lebenden. </w:t>
      </w:r>
    </w:p>
    <w:p>
      <w:pPr>
        <w:pStyle w:val="TextBody"/>
        <w:keepNext w:val="true"/>
        <w:bidi w:val="0"/>
        <w:spacing w:before="120" w:after="120"/>
        <w:jc w:val="both"/>
        <w:rPr/>
      </w:pPr>
      <w:r>
        <w:rPr/>
        <w:t xml:space="preserve">Dieser Gestaltungsansatz versucht, die Freiheitsverheißungen bürgerlicher Urbanität in zeitgemäßer Form einzulösen. Daß Stadtluft frei macht, mochte diese Verheißung in einer Periode einlösen, als es noch darum ging, die Fesseln der agrarischen Feudalsysteme zu brechen. Das ist heute - jedenfalls in den westlichen Industrienationen - nicht mehr das Problem. Heute geht es um die gesellschaftliche Organisation und Entfaltung der urbanen Lebensqualität: </w:t>
      </w:r>
      <w:r>
        <w:rPr>
          <w:b/>
        </w:rPr>
        <w:t xml:space="preserve">gegen </w:t>
      </w:r>
      <w:r>
        <w:rPr/>
        <w:t xml:space="preserve">den Stau, den Mief (die “Stadtluft” macht nicht mehr frei, sondern krank!), die gnadenlose Ausbeutung, den nackten Kommerz, die Kriminalität, die Verblödung, die Trägheit der Behörden und Dienstleistungen, den Größenwahn der Städte(voll)bauer usw.; </w:t>
      </w:r>
      <w:r>
        <w:rPr>
          <w:b/>
        </w:rPr>
        <w:t xml:space="preserve">für </w:t>
      </w:r>
      <w:r>
        <w:rPr/>
        <w:t>- ja wofür eigentlich? - für sagen wir: Freiheit und Gesellschaftlichkeit, genauer: Freiheit in Gesellschaftlichkeit.</w:t>
      </w:r>
    </w:p>
    <w:p>
      <w:pPr>
        <w:pStyle w:val="TextBody"/>
        <w:keepNext w:val="true"/>
        <w:bidi w:val="0"/>
        <w:spacing w:before="120" w:after="120"/>
        <w:jc w:val="both"/>
        <w:rPr/>
      </w:pPr>
      <w:r>
        <w:rPr/>
        <w:t xml:space="preserve">Das lokale Gemeinwesen - wiewohl immer </w:t>
      </w:r>
      <w:r>
        <w:rPr>
          <w:b/>
        </w:rPr>
        <w:t>auch</w:t>
      </w:r>
      <w:r>
        <w:rPr/>
        <w:t xml:space="preserve"> Ort von Freiheit und Gesellschaftlichkeit - ist in der Nachkriegszeit vorwiegend funktionell und instrumentell begriffen worden: als Produktions-, Dienst- oder Sozialleistungsagent, als Ver- und Entsorger, als Infrastrukturvorhalter usw. usf. Wir befragen dieses Gemeinwesen heute wieder nach seinem Sinn, nach seiner Integrität, nach seiner Qualität als “Lebenswelt” oder “Alltag”. Dabei scheint wieder das “bonum commune” auf, das Aristoteles’    mit der Polis verband: “Das Endziel des Staates</w:t>
      </w:r>
      <w:r>
        <w:rPr>
          <w:rStyle w:val="FootnoteAnchor"/>
          <w:lang w:val="de-DE"/>
        </w:rPr>
        <w:footnoteReference w:id="4"/>
      </w:r>
      <w:r>
        <w:rPr/>
        <w:t xml:space="preserve"> jedoch ist die Vollkommenheit des Lebens, und jenes alles sind nur Mittel zum Zweck. Ein Staat ist also eine Gemeinschaft von Geschlechtern und Dorfgemeinden zum Zwecke eines vollendeten und sich selbst genügenden Lebens, ein solches aber besteht, wie wir behaupten, in einem glückseligen und guten Leben. Als eine Gemeinschaft in guten Handlungen müssen wir mithin die staatliche Gemeinschaft bezeichnen und nicht im bloßen Zusammenleben”.</w:t>
      </w:r>
      <w:r>
        <w:rPr>
          <w:rStyle w:val="FootnoteAnchor"/>
          <w:lang w:val="de-DE"/>
        </w:rPr>
        <w:footnoteReference w:id="5"/>
      </w:r>
      <w:r>
        <w:rPr/>
        <w:t xml:space="preserve"> Gewiß können wir uns heute - in einer Zeit der Pluralisierung der Lebensstile, Wertvorstellungen, Religionen, Weltanschauung    (gerade in den Städten) - nicht mehr die Gemeinschaft in Handlungen vorstellen, die von einer einheitlichen Ethik das Prädikat “gut” beziehen. Gleichwohl verurteilt uns diese Pluralisierung nicht zum “bloßen (gegeneinander gleichgültigen) Zusammenleben”. Wir müssen nur in der Lage sein, uns das Gemeinwesen als durch Vielfalt von Wertsystemen bestimmt und gleichwohl vernünftig koordiniert vorstellen und ausgestalten zu können. Was wir heute wollen können, ist    - Aristoteles zeitgemäß umformuliert - die Gemeinschaft in vernünftigen</w:t>
      </w:r>
      <w:r>
        <w:rPr>
          <w:rStyle w:val="FootnoteAnchor"/>
          <w:lang w:val="de-DE"/>
        </w:rPr>
        <w:footnoteReference w:id="6"/>
      </w:r>
      <w:r>
        <w:rPr/>
        <w:t xml:space="preserve"> Handlungen    und nicht im bloßen Zusammenleben.</w:t>
      </w:r>
    </w:p>
    <w:p>
      <w:pPr>
        <w:pStyle w:val="TextBody"/>
        <w:keepNext w:val="true"/>
        <w:bidi w:val="0"/>
        <w:spacing w:before="120" w:after="120"/>
        <w:jc w:val="both"/>
        <w:rPr/>
      </w:pPr>
      <w:r>
        <w:rPr/>
        <w:t xml:space="preserve">Es versteht sich damit von selbst, daß das bonum commune weniger denn je </w:t>
      </w:r>
      <w:r>
        <w:rPr>
          <w:b/>
        </w:rPr>
        <w:t xml:space="preserve">substantiell </w:t>
      </w:r>
      <w:r>
        <w:rPr/>
        <w:t>(als ein objektiv definierbarer Wert oder Zustand) gedacht werden kann - schon für Aristoteles war es Ergebnis eines demokratischen Beteiligungs</w:t>
      </w:r>
      <w:r>
        <w:rPr>
          <w:b/>
        </w:rPr>
        <w:t>prozesses</w:t>
      </w:r>
      <w:r>
        <w:rPr/>
        <w:t>.</w:t>
      </w:r>
      <w:r>
        <w:rPr>
          <w:rStyle w:val="FootnoteAnchor"/>
          <w:lang w:val="de-DE"/>
        </w:rPr>
        <w:footnoteReference w:id="7"/>
      </w:r>
      <w:r>
        <w:rPr/>
        <w:t>    Kommune als Gemeinschaft in vernünftigen Handlungen (und nicht im bloßen Zusammenleben) ist daher wesentlich nicht Ort der Verwaltung und Beglückung der Bürger, sondern Forum (“Agora”) der diskursiven Ermittlung dessen, was die Bürger/innen für vernünftig und fair halten und respektiert wissen wollen. Wer diese prozedurale Relativierung des bonum commune nicht beherzigt - und es gibt einige empirische Anhaltspunkte dafür, daß diese bei uns noch nicht Gemeingut ist -, befindet sich noch in der Tradition des Jakobinismus oder des zum Glück nicht mehr “realen” Sozialismus. Ohne demokratische Konstitution ist ein bonum commune jedenfalls heute keines mehr.</w:t>
      </w:r>
    </w:p>
    <w:p>
      <w:pPr>
        <w:pStyle w:val="TextBody"/>
        <w:keepNext w:val="true"/>
        <w:bidi w:val="0"/>
        <w:spacing w:before="120" w:after="120"/>
        <w:jc w:val="both"/>
        <w:rPr/>
      </w:pPr>
      <w:r>
        <w:rPr/>
        <w:t>Auch wenn ich ihn bisher noch nirgendwo expliziert gefunden habe, vermute ich dies als den Grundgedanke des neuen Gestaltungsansatzes, der “tempi della città” heißt, aber seinen Begriff noch sucht.    Angestrebt wird die gemeinsame Arbeit an einem vernünftigen Gemeinwesen - aber unter Anerkennung verschiedenartiger Lebensformen und Wertsysteme und (damit) ohne wohlfahrtsdikatorische Verkürzungen. Der kommunale Alltag soll lebenswerter werden, indem die Betroffenen in all ihrer Verschiedenheit und Vielfalt sich an der Gestaltung beteiligen. Gesucht wird die Synthese von Qualität und Demokratie - und zwar exakt an dem Ort, wo der Alltag der Vielen stattfindet.</w:t>
      </w:r>
    </w:p>
    <w:p>
      <w:pPr>
        <w:pStyle w:val="TextBody"/>
        <w:keepNext w:val="true"/>
        <w:bidi w:val="0"/>
        <w:spacing w:before="120" w:after="120"/>
        <w:jc w:val="both"/>
        <w:rPr/>
      </w:pPr>
      <w:r>
        <w:rPr/>
        <w:t>Diese Vorrede war mir notwendig, um meinen Beitrag verorten zu können. “Auf dem Weg zur Institutionalisierung kommunaler Zeitpolitik” verstehe ich 1. nicht deskriptiv, sondern strategisch, 2. die Zeitdimension einschließend, aber im weiteren Kontext der Qualitätsdimension betrachtet, 3. die diskursive/beteiligende Bestimmung dessen einschließend, was Qualität des Alltags unter Bedingungen von Vielfalt und Differenz</w:t>
      </w:r>
      <w:r>
        <w:rPr>
          <w:rStyle w:val="FootnoteAnchor"/>
          <w:lang w:val="de-DE"/>
        </w:rPr>
        <w:footnoteReference w:id="8"/>
      </w:r>
      <w:r>
        <w:rPr/>
        <w:t xml:space="preserve"> meint. So ist der Titel fast gleichbedeutend mit “Demokratisierungspotentiale und -bedingungen von Zeit- und Qualitätspolitiken auf kommunaler Ebene heute”.</w:t>
      </w:r>
    </w:p>
    <w:p>
      <w:pPr>
        <w:pStyle w:val="Heading1"/>
        <w:numPr>
          <w:ilvl w:val="0"/>
          <w:numId w:val="0"/>
        </w:numPr>
        <w:bidi w:val="0"/>
        <w:jc w:val="left"/>
        <w:outlineLvl w:val="0"/>
        <w:rPr/>
      </w:pPr>
      <w:r>
        <w:rPr/>
        <w:t>“</w:t>
      </w:r>
      <w:r>
        <w:rPr/>
        <w:t>Transversale” Politikorganisation</w:t>
      </w:r>
    </w:p>
    <w:p>
      <w:pPr>
        <w:pStyle w:val="TextBody"/>
        <w:keepNext w:val="true"/>
        <w:bidi w:val="0"/>
        <w:spacing w:before="120" w:after="120"/>
        <w:jc w:val="both"/>
        <w:rPr/>
      </w:pPr>
      <w:r>
        <w:rPr/>
        <w:t>Nimmt man diesen Ausgangspunkt für kommunale Zeitpolitik ernst, dann muß diese einen neuartigen Typ vielfältiger “Transversalität” ausbilden:</w:t>
      </w:r>
    </w:p>
    <w:p>
      <w:pPr>
        <w:pStyle w:val="ListBullet"/>
        <w:numPr>
          <w:ilvl w:val="0"/>
          <w:numId w:val="1"/>
        </w:numPr>
        <w:bidi w:val="0"/>
        <w:rPr/>
      </w:pPr>
      <w:r>
        <w:rPr/>
        <w:t>sie muß erstens integral innerhalb der Anbieter öffentlicher Dienstleistungen sein,</w:t>
      </w:r>
    </w:p>
    <w:p>
      <w:pPr>
        <w:pStyle w:val="ListBullet"/>
        <w:numPr>
          <w:ilvl w:val="0"/>
          <w:numId w:val="1"/>
        </w:numPr>
        <w:bidi w:val="0"/>
        <w:rPr/>
      </w:pPr>
      <w:r>
        <w:rPr/>
        <w:t>sie muß zweitens ressortübergreifend zwischen den Anbietern öffentlicher Dienstleistungen sein,</w:t>
      </w:r>
    </w:p>
    <w:p>
      <w:pPr>
        <w:pStyle w:val="ListBullet"/>
        <w:numPr>
          <w:ilvl w:val="0"/>
          <w:numId w:val="1"/>
        </w:numPr>
        <w:bidi w:val="0"/>
        <w:rPr/>
      </w:pPr>
      <w:r>
        <w:rPr/>
        <w:t>sie muß drittens die Angebote an öffentlichen und an privaten Dienstleistungen miteinander koordinieren,</w:t>
      </w:r>
    </w:p>
    <w:p>
      <w:pPr>
        <w:pStyle w:val="ListBullet"/>
        <w:numPr>
          <w:ilvl w:val="0"/>
          <w:numId w:val="1"/>
        </w:numPr>
        <w:bidi w:val="0"/>
        <w:rPr/>
      </w:pPr>
      <w:r>
        <w:rPr/>
        <w:t>und sie muß viertens - das ist die Hauptsache - neue Brückenschläge definieren und vornehmen zwischen den “zivilgesellschaftlichen” und den nicht-zivilgesellschaftlichen Bereichen unserer Gesellschaft, salopp ausgedrückt: zwischen den Bürger/innen und den Institutionen.</w:t>
      </w:r>
    </w:p>
    <w:p>
      <w:pPr>
        <w:pStyle w:val="TextBody"/>
        <w:keepNext w:val="true"/>
        <w:bidi w:val="0"/>
        <w:spacing w:before="120" w:after="120"/>
        <w:jc w:val="both"/>
        <w:rPr/>
      </w:pPr>
      <w:r>
        <w:rPr/>
        <w:t>Ohne solche Transversalität bleibt der Bezug kommunaler Zeitpolitik auf die in der Stadt lebenden Menschen abstrakt - in dem Sinne, daß die Politik dann immer von dem politischen Akteur selbst, seinem funktionellen Aktionsradius und Blickwinkel, den bei ihm vorgenommenen Aushandlungsmechanismen vorgeformt wird und darin gefangen bleibt. “Alltag” ist der Ort, wo “alles zusammenkommt”, “die Bewältigung des Alltags ist zu einer komplexen Leistung eigener Art geworden.”</w:t>
      </w:r>
      <w:r>
        <w:rPr>
          <w:rStyle w:val="FootnoteAnchor"/>
          <w:lang w:val="de-DE"/>
        </w:rPr>
        <w:footnoteReference w:id="9"/>
      </w:r>
      <w:r>
        <w:rPr/>
        <w:t xml:space="preserve"> Wenn kommunale Aktivität sich der Verbesserung des Alltags verschreiben will, dann muß sie der Einheit des Alltags Rechnung tragen, ja sie überhaupt zur Kenntnis nehmen können. Sie kann damit keine reine “Ressortperspektive” mehr sein.</w:t>
      </w:r>
    </w:p>
    <w:p>
      <w:pPr>
        <w:pStyle w:val="TextBody"/>
        <w:keepNext w:val="true"/>
        <w:bidi w:val="0"/>
        <w:spacing w:before="120" w:after="120"/>
        <w:jc w:val="both"/>
        <w:rPr/>
      </w:pPr>
      <w:r>
        <w:rPr/>
        <w:t>Von hier aus wäre auch die Beurteilung und Reorientierung der Verwaltungsmodernisierungsprozesse vorzunehmen, die unter dem Stichwort “Neues Steuerungsmodell” (NSM) Schule gemacht haben. Daß zwischen Verwaltungsmodernisierung und NSM ein durchaus spannungsreiches Verhältnis besteht, hat jüngst der von Bogumil und Kißler herausgegebene gleichnamige Band</w:t>
      </w:r>
      <w:r>
        <w:rPr>
          <w:rStyle w:val="FootnoteAnchor"/>
          <w:lang w:val="de-DE"/>
        </w:rPr>
        <w:footnoteReference w:id="10"/>
      </w:r>
      <w:r>
        <w:rPr/>
        <w:t xml:space="preserve"> beleuchtet. Obgleich auf dieses Verhältnis im Kontext der Institutionalisierung kommunaler Zeit- und Qualitätpolitik einzugehen wäre, kann ich es hier nicht weiterverfolgen.</w:t>
      </w:r>
      <w:r>
        <w:rPr>
          <w:rStyle w:val="FootnoteAnchor"/>
          <w:lang w:val="de-DE"/>
        </w:rPr>
        <w:footnoteReference w:id="11"/>
      </w:r>
    </w:p>
    <w:p>
      <w:pPr>
        <w:pStyle w:val="TextBody"/>
        <w:keepNext w:val="true"/>
        <w:bidi w:val="0"/>
        <w:spacing w:before="120" w:after="120"/>
        <w:jc w:val="both"/>
        <w:rPr/>
      </w:pPr>
      <w:r>
        <w:rPr/>
        <w:t>Mir ist klar, daß ich in diesem Abschnitt einen massiven Anspruch aufgebaut habe, über dessen Einlösbarkeit, aber auch über dessen Folgen und mögliche unerwünschte Nebeneffekte, noch kein Urteil möglich ist. Nur plädiere ich in diesem Stadium relativer Unwissenheit wenigstens für Ehrlichkeit: Es sollte heute nur für Bürgerorientierung, Klientenorientierung und Kundenorientierung plädieren, wer bereit ist, sich mit dem damit verbundenen Anspruch offen auseinanderzusetzen. Sonst verkommt - auch dafür gibt es empirische Beispiele - die Rede von der Bürgerbeteiligung zur Floskel, zum Aushängeschild, zur Legitimationsgebärde.</w:t>
      </w:r>
    </w:p>
    <w:p>
      <w:pPr>
        <w:pStyle w:val="Heading1"/>
        <w:numPr>
          <w:ilvl w:val="0"/>
          <w:numId w:val="0"/>
        </w:numPr>
        <w:bidi w:val="0"/>
        <w:jc w:val="left"/>
        <w:outlineLvl w:val="0"/>
        <w:rPr/>
      </w:pPr>
      <w:r>
        <w:rPr/>
        <w:t>Vier Ebenen transversaler Institutionalisierung</w:t>
      </w:r>
    </w:p>
    <w:p>
      <w:pPr>
        <w:pStyle w:val="TextBody"/>
        <w:keepNext w:val="true"/>
        <w:bidi w:val="0"/>
        <w:spacing w:before="120" w:after="120"/>
        <w:jc w:val="both"/>
        <w:rPr/>
      </w:pPr>
      <w:r>
        <w:rPr/>
        <w:t>Daß es der systematischen Verbindung mit lokalen Institutionen bedarf, um zu einer perspektivreichen kommunalen Zeit- und Qualitätspolitik zu gelangen, liegt wohl auf der Hand - “zivilgesellschaftliche” Initiativen sich selbst (und ihrer allfälligen Vernetzung) zu überlassen, ihnen aber die Zugänge zu den kommunalen Informationen und die Teilhabe an deren Entscheidungsprozessen vorzuenthalten, bedeutet das Ende dieses Gestaltungsansatzes. Andererseits darf der Prozeß nicht einfach ins Amtliche übernommen werden - sonst verliert er seinen demokratischen, vor allem auch den angedeuteten transversalen Charakter. Es kommt somit offenbar auf ein neuartigen institutionellen und politischen “Mix” an, der Impulse aus dem gesellschaftlichen Bereich ermutigt und aufnimmt und zugleich mit dem kognitiven und administrativen Gewicht verstärkt, das die Kommune aufbieten kann.</w:t>
      </w:r>
    </w:p>
    <w:p>
      <w:pPr>
        <w:pStyle w:val="TextBody"/>
        <w:keepNext w:val="true"/>
        <w:bidi w:val="0"/>
        <w:spacing w:before="120" w:after="120"/>
        <w:jc w:val="both"/>
        <w:rPr/>
      </w:pPr>
      <w:r>
        <w:rPr/>
        <w:t>Dabei kann es natürlich auch nicht darum gehen, den demokratisch gewählten Entscheidungsträgern in der Kommune ihre politische Verantwortung zu nehmen und sie irgendwelchen Initiativen und Gruppen zu überlassen. Die Kommune bleibt für ihre Entscheidungen verantwortlich, wo sie rechtlich gebunden und rechenschaftspflichtig ist. Sie kann sich aber in solchen kommunalen Gestaltungsbereichen eher als Moderator betätigen, wo es der Sache nach um die Selbstorganisation der Betroffenen geht (z. B. wenn Dienstleistungsanbieter ihre Öffnungszeiten aufeinander abstimmen sollen), und diesen Betroffenen letztlich die Entscheidung selbst überlassen. Und sie kann in die Entscheidungen, für deren Richtigkeit sie nach dem Gesetz selbst geradezustehen hat, sozusagen als zusätzliche “Richtigkeitsgewähr” den Rat und das Begehren der betroffenen Bürger einbeziehen (etwa bei der Festlegung der eigenen Öffnungszeiten, bei der Festlegung des genauen Ortes von Kinderbetreuungsstätten oder Altenheimen u. ä.). Insgesamt sind die Spielräume für partizipative Verwaltung wahrscheinlich größer, als gemeinhin angenommen wird.</w:t>
      </w:r>
    </w:p>
    <w:p>
      <w:pPr>
        <w:pStyle w:val="TextBody"/>
        <w:keepNext w:val="true"/>
        <w:bidi w:val="0"/>
        <w:spacing w:before="120" w:after="120"/>
        <w:jc w:val="both"/>
        <w:rPr/>
      </w:pPr>
      <w:r>
        <w:rPr/>
        <w:t>Überall, wo in puncto Zeiten und Qualität der Stadt etwas geschah, haben sich neue eigene Formen, Institutionen, der Gewinnung von Erfahrung, des Austausches und des Experiments gebildet. Gemeinsam ist ihnen, daß hier kommunale Akteure zusammentreffen, die sonst nicht zusammentreffen, miteinander diskutieren, Lösungen entwerfen, “verhandeln” (aber nicht wie bei einer Tarifverhandlung: ohne fixiertes Mandat, ohne juristische Bindungsfähigkeit).    So weit ich sehe, gibt es bislang vier kommunale Gestaltungsfaktoren und -ebenen, die auf dem Wege zu einer solchen Institutionalisierung sind und bei denen es darum ginge, sie in optimaler Weise miteinander zu verbinden:</w:t>
      </w:r>
      <w:r>
        <w:rPr>
          <w:rStyle w:val="FootnoteAnchor"/>
          <w:lang w:val="de-DE"/>
        </w:rPr>
        <w:footnoteReference w:id="12"/>
      </w:r>
    </w:p>
    <w:p>
      <w:pPr>
        <w:pStyle w:val="ListBullet"/>
        <w:numPr>
          <w:ilvl w:val="0"/>
          <w:numId w:val="1"/>
        </w:numPr>
        <w:bidi w:val="0"/>
        <w:rPr/>
      </w:pPr>
      <w:r>
        <w:rPr/>
        <w:t>gesellschaftliche Foren der Auswertung und Initiierung von Projekten</w:t>
      </w:r>
    </w:p>
    <w:p>
      <w:pPr>
        <w:pStyle w:val="ListBullet"/>
        <w:numPr>
          <w:ilvl w:val="0"/>
          <w:numId w:val="1"/>
        </w:numPr>
        <w:bidi w:val="0"/>
        <w:rPr/>
      </w:pPr>
      <w:r>
        <w:rPr/>
        <w:t>Foren der projektbezogenen Umsetzung “vor Ort”;</w:t>
      </w:r>
    </w:p>
    <w:p>
      <w:pPr>
        <w:pStyle w:val="ListBullet"/>
        <w:numPr>
          <w:ilvl w:val="0"/>
          <w:numId w:val="1"/>
        </w:numPr>
        <w:bidi w:val="0"/>
        <w:rPr/>
      </w:pPr>
      <w:r>
        <w:rPr/>
        <w:t>Befragungen und andere Formen der systematischen Bürgerbeteiligung</w:t>
      </w:r>
    </w:p>
    <w:p>
      <w:pPr>
        <w:pStyle w:val="ListBullet"/>
        <w:numPr>
          <w:ilvl w:val="0"/>
          <w:numId w:val="1"/>
        </w:numPr>
        <w:bidi w:val="0"/>
        <w:rPr/>
      </w:pPr>
      <w:r>
        <w:rPr/>
        <w:t>kommunale und regionale ressortübergreifende Politik.</w:t>
      </w:r>
    </w:p>
    <w:p>
      <w:pPr>
        <w:pStyle w:val="Heading2"/>
        <w:numPr>
          <w:ilvl w:val="0"/>
          <w:numId w:val="0"/>
        </w:numPr>
        <w:bidi w:val="0"/>
        <w:ind w:left="1416" w:hanging="708"/>
        <w:jc w:val="left"/>
        <w:outlineLvl w:val="1"/>
        <w:rPr/>
      </w:pPr>
      <w:r>
        <w:rPr/>
        <w:t>Zivilgesellschaftliche Foren</w:t>
      </w:r>
    </w:p>
    <w:p>
      <w:pPr>
        <w:pStyle w:val="TextBody"/>
        <w:keepNext w:val="true"/>
        <w:bidi w:val="0"/>
        <w:spacing w:before="120" w:after="120"/>
        <w:jc w:val="both"/>
        <w:rPr/>
      </w:pPr>
      <w:r>
        <w:rPr/>
        <w:t xml:space="preserve">Zivilgesellschaftliche Foren meint Treffpunkte, an denen Repräsentanten gesellschaftlicher Gruppen zusammenkommen, um einschlägige kommunale Gestaltungsfragen zu erörtern, Betroffene zu Wort kommen zu lassen, Verbesserungsvorschläge zu eruieren, Untersuchungen und Experimente zu initiieren, Öffentlichkeit für “better practices” herzustellen usw. Diese Repräsentanten sind weder Behördenvertreter noch die “Endabnehmer” kommunaler Gestaltung. Sie stehen für intermediäre Instanzen, die zwischen Staat und Gesellschaft vermitteln können: zivilgesellschaftliche Wünsche an offizielle Instanzen vermitteln, aber in gewissem Maße auch für ihre Mitgliedschaft wirksam verhandeln können. </w:t>
      </w:r>
    </w:p>
    <w:p>
      <w:pPr>
        <w:pStyle w:val="TextBody"/>
        <w:keepNext w:val="true"/>
        <w:bidi w:val="0"/>
        <w:spacing w:before="120" w:after="120"/>
        <w:jc w:val="both"/>
        <w:rPr/>
      </w:pPr>
      <w:r>
        <w:rPr/>
        <w:t>In Modena bildete sich ein stammtischartiges Forum “freundliche Stadt” (“città amica”), auf dem Geschäftsfrauen des Einzelhandels untereinander einen Rotationsplan vereinbarten, wann welcher Lebensmittelladen in welchem Viertel abends auf hat. Modena kam denn auch 1994 zu einem Mobilitätspakt (“patto per la mobilità”), von nicht weniger als 30 gesellschaftlichen Repräsentanten unterzeichnet (vom Taxifahrerverein über Hausfrauenbünde, Handelskammer bis zu den drei Gewerkschaften), der das kommunale Zeitregime unter allen erdenklichen Transport- und Verkehrsproblemen anging.</w:t>
      </w:r>
      <w:r>
        <w:rPr>
          <w:rStyle w:val="FootnoteAnchor"/>
          <w:lang w:val="de-DE"/>
        </w:rPr>
        <w:footnoteReference w:id="13"/>
      </w:r>
    </w:p>
    <w:p>
      <w:pPr>
        <w:pStyle w:val="ListBullet"/>
        <w:numPr>
          <w:ilvl w:val="0"/>
          <w:numId w:val="1"/>
        </w:numPr>
        <w:bidi w:val="0"/>
        <w:rPr/>
      </w:pPr>
      <w:r>
        <w:rPr/>
        <w:t>In Bremen ging aus dem Perspektivenlabor um Bürgermeister Henning Scherf ein Forum Zeiten der Stadt hervor, das - unter starker Unterstützung der Angestelltenkammer Bremen - Vertreter der Kirchen der Gewerkschaften, der Wissenschaft, der Verkehrsbetriebe usw. vereint und das öffentliche Hearings zu zeitpolitisch wichtigen Probleme (Krankenhauszeiten, Schule und Kinderbetreuung, Sicherheit in der Stadt und Zeit, Handel und Wandel) durchführte, in den sich Modellversuche einer publikumsfreundlicheren Zeitorganisation präsentieren konnten.</w:t>
      </w:r>
    </w:p>
    <w:p>
      <w:pPr>
        <w:pStyle w:val="ListBullet"/>
        <w:numPr>
          <w:ilvl w:val="0"/>
          <w:numId w:val="1"/>
        </w:numPr>
        <w:bidi w:val="0"/>
        <w:rPr/>
      </w:pPr>
      <w:r>
        <w:rPr/>
        <w:t>Dies ist ein potentielles Feld für Gewerkschaften. Bei diesen überwog anfangs bei den kommunalen Szenarien der Zeitgestaltung eher Skepsis. Aber es gibt mittlerweile wohl in Europa kein Projekt mehr, an dem sie nicht aktiv mitwirken. Die große Frage ist, inwieweit sie dabei sogar eine lokale Initiativrolle einnehmen können.</w:t>
      </w:r>
    </w:p>
    <w:p>
      <w:pPr>
        <w:pStyle w:val="TextBody"/>
        <w:keepNext w:val="true"/>
        <w:bidi w:val="0"/>
        <w:spacing w:before="120" w:after="120"/>
        <w:jc w:val="both"/>
        <w:rPr/>
      </w:pPr>
      <w:r>
        <w:rPr/>
        <w:t>Das Problem dieses Ansatzes ist, daß die Interessen der am Forum Beteiligten - je umfassender das Forum angelegt ist, umso mehr - sehr different, ja sogar diffus sein werden. Dies spiegelt ein Grundproblem des Gestaltungsansatzes “Zeiten und Qualität der Stadt” wider: nämlich vielfältigste innerstädtische Problemwahrnehmungen miteinander bündeln und “thematisierungsfähig” machen zu wollen, die sich aber nicht zu eigenen Interessenverbänden agglomerieren können und wollen.</w:t>
      </w:r>
    </w:p>
    <w:p>
      <w:pPr>
        <w:pStyle w:val="Heading2"/>
        <w:numPr>
          <w:ilvl w:val="0"/>
          <w:numId w:val="0"/>
        </w:numPr>
        <w:bidi w:val="0"/>
        <w:ind w:left="1416" w:hanging="708"/>
        <w:jc w:val="left"/>
        <w:outlineLvl w:val="1"/>
        <w:rPr/>
      </w:pPr>
      <w:r>
        <w:rPr/>
        <w:t>Modellversuche im Stadtteil</w:t>
      </w:r>
    </w:p>
    <w:p>
      <w:pPr>
        <w:pStyle w:val="TextBody"/>
        <w:keepNext w:val="true"/>
        <w:bidi w:val="0"/>
        <w:spacing w:before="120" w:after="120"/>
        <w:jc w:val="both"/>
        <w:rPr/>
      </w:pPr>
      <w:r>
        <w:rPr/>
        <w:t>Deshalb haben Experimente im Nahbereich Stadtteil oder Ortsamt vielleicht erst einmal größere Erfolgsaussichten als solche im Rahmen der gesamten Kommune. Dort geht es um ein lokal begrenztes Territorium, innerhalb dessen zwischen Bürger/innen, gesellschaftlichen Repräsentanten und Vertreter/innen der Kommune modellhafte Veränderungen ausgehandelt und implementiert werden.</w:t>
      </w:r>
    </w:p>
    <w:p>
      <w:pPr>
        <w:pStyle w:val="TextBody"/>
        <w:keepNext w:val="true"/>
        <w:bidi w:val="0"/>
        <w:spacing w:before="120" w:after="120"/>
        <w:jc w:val="both"/>
        <w:rPr/>
      </w:pPr>
      <w:r>
        <w:rPr/>
        <w:t>Hamburg hat als erste deutsche Großstadt - in einer Kooperation des Senatsamtes für die Gleichstellung, des Ortsamtes Barmbek-Uhlenhorst und der Forscher- und Beratergruppe “empirica” - eine Ortsamtsbereichsuntersuchung und ein Ortsamtsbereichsexperiment eingeleitet. Deren Zwischenergebnisse liegen jetzt vor.</w:t>
      </w:r>
      <w:r>
        <w:rPr>
          <w:rStyle w:val="FootnoteAnchor"/>
          <w:lang w:val="de-DE"/>
        </w:rPr>
        <w:footnoteReference w:id="14"/>
      </w:r>
      <w:r>
        <w:rPr/>
        <w:t xml:space="preserve"> Mit der Modellphase beginnt auch die Kampagne für eine Erweiterung des Versuchsgebiets auf andere Teile Hamburgs.</w:t>
      </w:r>
    </w:p>
    <w:p>
      <w:pPr>
        <w:pStyle w:val="TextBody"/>
        <w:keepNext w:val="true"/>
        <w:bidi w:val="0"/>
        <w:spacing w:before="120" w:after="120"/>
        <w:jc w:val="both"/>
        <w:rPr/>
      </w:pPr>
      <w:r>
        <w:rPr/>
        <w:t>Der Nachteil dieser Vorgehensweise liegt gleichfalls auf der Hand. Zeit- und Funktionsflüsse machen natürlich nicht an den Ortsamtsgrenzen Halt. Daher können solche Projektanlagen u. U. unterkomplexe Diagnosen und Abhilfen erbringen - was dann der Übertragbarkeit der erzielten Ergebnisse wieder Grenzen setzt.</w:t>
      </w:r>
    </w:p>
    <w:p>
      <w:pPr>
        <w:pStyle w:val="Heading2"/>
        <w:numPr>
          <w:ilvl w:val="0"/>
          <w:numId w:val="0"/>
        </w:numPr>
        <w:bidi w:val="0"/>
        <w:ind w:left="1416" w:hanging="708"/>
        <w:jc w:val="left"/>
        <w:outlineLvl w:val="1"/>
        <w:rPr/>
      </w:pPr>
      <w:r>
        <w:rPr/>
        <w:t>Bürgerbefragung</w:t>
      </w:r>
    </w:p>
    <w:p>
      <w:pPr>
        <w:pStyle w:val="TextBody"/>
        <w:keepNext w:val="true"/>
        <w:bidi w:val="0"/>
        <w:spacing w:before="120" w:after="120"/>
        <w:jc w:val="both"/>
        <w:rPr/>
      </w:pPr>
      <w:r>
        <w:rPr/>
        <w:t>Keine Institutionalisierung kommunaler Zeit und Qualitätsgestaltung wird gelingen, wenn nicht zuverlässige Mittel gefunden und angewandt werden, die die wirklichen Problemlagen und -wahrnehmungen aus der Sicht derer, die unmittelbar betroffen sind, ermitteln helfen. Der schlimmste Feind wirklicher Bürgerorientierung ist wahrscheinlich die unumstößliche Gewißheit mancher Verwaltungsleute, aber auch der gesellschaftlichen Repräsentanten, “schon zu wissen, wo die Leute der Schuh drückt”. Oft steht für die der Bürgerwille schon fest, ehe er erhoben wurde. Und oft fallen dann die vermeintlichen “Erhebungsinstrumente” (schnell hingeschriebene und dilettantisch ausgewertete Fragebögen etwa) so aus, daß sie gar nichts Anderes als die vermeintliche “Bestätigung” des Vorurteils erbringen können.</w:t>
      </w:r>
    </w:p>
    <w:p>
      <w:pPr>
        <w:pStyle w:val="TextBody"/>
        <w:keepNext w:val="true"/>
        <w:bidi w:val="0"/>
        <w:spacing w:before="120" w:after="120"/>
        <w:jc w:val="both"/>
        <w:rPr/>
      </w:pPr>
      <w:r>
        <w:rPr/>
        <w:t>Es geht in Wirklichkeit darum, Formen zu finden, in denen die Bürgerinnen und Bürger ihre Problemlagen und -wahrnehmungen aus ihrer eigenen Sicht und in ihrer eigenen Sprache formulieren können. Wie man einen solchen Prozeß einerseits sozialwissenschaftlich seriös, andererseits praktikabel gestalten kann, ist eine zentrale Modernisierungsfrage der Zukunft.</w:t>
      </w:r>
    </w:p>
    <w:p>
      <w:pPr>
        <w:pStyle w:val="ListBullet"/>
        <w:numPr>
          <w:ilvl w:val="0"/>
          <w:numId w:val="1"/>
        </w:numPr>
        <w:bidi w:val="0"/>
        <w:rPr/>
      </w:pPr>
      <w:r>
        <w:rPr/>
        <w:t>Wie das Beispiel Hamburg zeigte, scheint oft Frauenbeauftragten oder den für die Gleichstellung zuständigen Institutionen die Rolle einer synthetischen - halbstaatlichen/halbgesellschaftlichen - Instanz zuzuwachsen, sozusagen diejenige eines Katalysators, der die zunächst getrennten Interessen und Akteure zusammenführt. So war es in Modena, in Mailand, auch in Bremen. In Modena wurde aufgrund dieser Initiative die erste systematische Erhebung über die Zeiterfahrungen und -bedürfnisse von Frauen durchgeführt, die dann zu stadtpolitischen Gestaltungsprojekten führte.</w:t>
      </w:r>
    </w:p>
    <w:p>
      <w:pPr>
        <w:pStyle w:val="TextBody"/>
        <w:keepNext w:val="true"/>
        <w:bidi w:val="0"/>
        <w:spacing w:before="120" w:after="120"/>
        <w:jc w:val="both"/>
        <w:rPr/>
      </w:pPr>
      <w:r>
        <w:rPr/>
        <w:t>Mittlerweile ist das Spektrum von Formen, den Bürgerwillen zu ermitteln, reichhaltiger geworden, Es schließt Fahrgastbefragungen der Verkehrsbetriebe, Planungszellen, Bürgergutachten ein. Angedacht werden städtische Qualitätszirkel unter Einschluß nicht nur der im öffentlichen Dienst Beschäftigten, sondern auch der Bürger.</w:t>
      </w:r>
      <w:r>
        <w:rPr>
          <w:rStyle w:val="FootnoteAnchor"/>
          <w:lang w:val="de-DE"/>
        </w:rPr>
        <w:footnoteReference w:id="15"/>
      </w:r>
      <w:r>
        <w:rPr/>
        <w:t xml:space="preserve"> Allerdings besteht hier noch eine große Methodenunsicherheit. Oftmals sind die Befragungsmethoden wenig elaboriert und mit Fehlerquellen versehen.</w:t>
      </w:r>
    </w:p>
    <w:p>
      <w:pPr>
        <w:pStyle w:val="TextBody"/>
        <w:keepNext w:val="true"/>
        <w:bidi w:val="0"/>
        <w:spacing w:before="120" w:after="120"/>
        <w:jc w:val="both"/>
        <w:rPr/>
      </w:pPr>
      <w:r>
        <w:rPr/>
        <w:t>Ein Mißverständnis sollte nicht aufkommen. Eine seriöse Bürgerbefragung durchführen, heißt nicht, kommunalpolitisch zu treffende Entscheidungen an die befragten Bürger abzutreten. Es bedeutet zunächst einmal nur, den eigentlichen Bürgerwillen zu kennen und sich mit ihm auseinanderzusetzen. Verantwortlich für ein großes Spektrum von Entscheidungen bleiben diejenigen, die - gleichfalls demokratisch - gewählt wurden. Die seriöse Bürgerbefragung wird allerdings öffentlichen Legitimationsbedarf hervorrufen, warum die Gewählten von ihrer Entscheidungsbefugnis in einer dem erhobenen Bürgerwillen</w:t>
      </w:r>
      <w:r>
        <w:rPr>
          <w:rStyle w:val="FootnoteAnchor"/>
          <w:lang w:val="de-DE"/>
        </w:rPr>
        <w:footnoteReference w:id="16"/>
      </w:r>
      <w:r>
        <w:rPr/>
        <w:t xml:space="preserve"> widersprechenden Weise Gebrauch machen. Dieses Element kommunaler Transparenz und Öffentlichkeit scheint mir zum Wesen kommunaler Demokratie zu gehören.</w:t>
      </w:r>
    </w:p>
    <w:p>
      <w:pPr>
        <w:pStyle w:val="Heading2"/>
        <w:numPr>
          <w:ilvl w:val="0"/>
          <w:numId w:val="0"/>
        </w:numPr>
        <w:bidi w:val="0"/>
        <w:ind w:left="1416" w:hanging="708"/>
        <w:jc w:val="left"/>
        <w:outlineLvl w:val="1"/>
        <w:rPr/>
      </w:pPr>
      <w:r>
        <w:rPr/>
        <w:t>Ressortübergreifende Arbeitsgruppen</w:t>
      </w:r>
    </w:p>
    <w:p>
      <w:pPr>
        <w:pStyle w:val="TextBody"/>
        <w:keepNext w:val="true"/>
        <w:bidi w:val="0"/>
        <w:spacing w:before="120" w:after="120"/>
        <w:jc w:val="both"/>
        <w:rPr/>
      </w:pPr>
      <w:r>
        <w:rPr/>
        <w:t>Alle zivilgesellschaftlichen Bemühungen um bessere Zeit- und Qualitätspolitik in der Kommune sind ohne Information, Mithilfe und Gesprächsbereitschaft der Kommune zum Scheitern verurteilt. Als Ansprechpartner dürfen aber nicht nur Vertreter einzelner Ressorts zur Verfügung stehen, weil diese ihrerseits zwangsläufig den partikularen Blickwinkel ihres Ressorts einbringen. Vielmehr bedarf es auf Verwaltungsebene der Integration verschiedener Blickwinkel zu Projektgruppen, die zu integraler Problembehandlung befugt und in der Lage sind.</w:t>
      </w:r>
    </w:p>
    <w:p>
      <w:pPr>
        <w:pStyle w:val="ListBullet"/>
        <w:numPr>
          <w:ilvl w:val="0"/>
          <w:numId w:val="1"/>
        </w:numPr>
        <w:bidi w:val="0"/>
        <w:rPr/>
      </w:pPr>
      <w:r>
        <w:rPr/>
        <w:t>In Bozen hat eine Mischung von Politik und Wissenschaft den Anstoß gegeben, einen “Zeitleitplan” zu entwickeln, in dem zahlreiche “Projekte” enthalten sind (die von Öffnungszeiten der Friseursalons über differenzierte Schulöffnungszeiten bis hin zu Bürgerzentren reichen), die teilweise bereits abgeschlossen, teilweise noch im Planungsstadium sind. Interessant ist, daß zu jedem Projekt ein “Arbeitstisch” (wir würden sagen Runder Tisch) gebildet wurde, der alle Interessierten (Selbständige, Gewerkschaften, Nutzer) vereint und mit dem die Lösungen abgestimmt sind.</w:t>
      </w:r>
    </w:p>
    <w:p>
      <w:pPr>
        <w:pStyle w:val="ListBullet"/>
        <w:numPr>
          <w:ilvl w:val="0"/>
          <w:numId w:val="1"/>
        </w:numPr>
        <w:bidi w:val="0"/>
        <w:rPr/>
      </w:pPr>
      <w:r>
        <w:rPr/>
        <w:t>Wo die politische Ebene aktiv, gar initiativ wird, kann man beobachten, daß sie fast zwangsläufig zu ressortübergreifenden Kooperationsformen, Stabs- und Projektgruppen führt. Ist es nicht ungeheuer erschwert, Schule als sozialen Ort - der Lernen und Leben verbindet - zu organisieren, wenn die Zuständigkeit fürs Lernen einem Ressort, die Zuständigkeit fürs Betreuen einem anderen Ressort zugehört (das ist in Deutschland so) und beide Ressorts nicht kooperieren (das ist - so behaupte ich - in Deutschland gleichfalls überwiegend so)?</w:t>
      </w:r>
    </w:p>
    <w:p>
      <w:pPr>
        <w:pStyle w:val="TextBody"/>
        <w:keepNext w:val="true"/>
        <w:bidi w:val="0"/>
        <w:spacing w:before="120" w:after="120"/>
        <w:jc w:val="both"/>
        <w:rPr/>
      </w:pPr>
      <w:r>
        <w:rPr/>
        <w:t>In Italien hat sich auf dieser vierten Ebene etwas abgespielt, was auch für andere Länder wichtig werden könnte: die meisten der 40 bis 50 Städte, in denen eine kommunale Zeitpolitik begonnen wurde, sind sog. “Zeitleitpläne” entwickelt und - besonders wichtig - sog. “Zeitbüros” eingerichtet worden. Die Zeitleitpläne sind projektbezogen und identifizieren bestimmte Problemfelder.</w:t>
      </w:r>
      <w:r>
        <w:rPr>
          <w:rStyle w:val="FootnoteAnchor"/>
          <w:lang w:val="de-DE"/>
        </w:rPr>
        <w:footnoteReference w:id="17"/>
      </w:r>
      <w:r>
        <w:rPr/>
        <w:t xml:space="preserve"> Aufgabe der Zeitbüros ist es, einen Prozeß der Moderation herbeizuführen, die die verschiedenen gesellschaftlichen Akteure zu einer Problemlösung zusammenführt und mit ihnen mögliche Lösungen ausarbeitet, wobei sie natürlich das kommunale Handlungsinstrumentarium mit zur Verfügung stellt. Damit ist das Zeitbüro per se ressortübergreifend. Der von ihm moderierte Prozeß ist “transversal”, wie er im vorigen Abschnitt gefordert wurde.</w:t>
      </w:r>
    </w:p>
    <w:p>
      <w:pPr>
        <w:pStyle w:val="Heading1"/>
        <w:numPr>
          <w:ilvl w:val="0"/>
          <w:numId w:val="0"/>
        </w:numPr>
        <w:bidi w:val="0"/>
        <w:jc w:val="left"/>
        <w:outlineLvl w:val="0"/>
        <w:rPr/>
      </w:pPr>
      <w:r>
        <w:rPr/>
        <w:t>Kommunale Demokratie und das “Verschwinden der Städte”</w:t>
      </w:r>
    </w:p>
    <w:p>
      <w:pPr>
        <w:pStyle w:val="TextBody"/>
        <w:keepNext w:val="true"/>
        <w:bidi w:val="0"/>
        <w:spacing w:before="120" w:after="120"/>
        <w:jc w:val="both"/>
        <w:rPr/>
      </w:pPr>
      <w:r>
        <w:rPr/>
        <w:t>Mit den bisher angestellten Überlegungen, die ihrem Anspruch nach bereits weit greifen - ist das Thema Demokratisierungspotentiale und -bedingungen von Zeit- und Qualitätspolitiken auf kommunaler Ebene heute aber keineswegs erschöpft. Denn sie beziehen sich auf Stadt im traditionellen Sinne: Ein räumlich abgegrenztes, von Dichte, Heterogenität, Größe und Dauerhaftigkeit geprägtes Territorium, dessen Bürger darin wohnen und arbeiten.</w:t>
      </w:r>
      <w:r>
        <w:rPr>
          <w:rStyle w:val="FootnoteAnchor"/>
          <w:lang w:val="de-DE"/>
        </w:rPr>
        <w:footnoteReference w:id="18"/>
      </w:r>
      <w:r>
        <w:rPr/>
        <w:t xml:space="preserve"> Beide Voraussetzungen aber - die räumliche Abgegrenztheit und die Übereinstimmung von Nutzer- und Bürgerstatus - verlieren offenkundig zunehmend ihre Geltung. Die Stadt “verschwindet”</w:t>
      </w:r>
      <w:r>
        <w:rPr>
          <w:rStyle w:val="FootnoteAnchor"/>
          <w:lang w:val="de-DE"/>
        </w:rPr>
        <w:footnoteReference w:id="19"/>
      </w:r>
      <w:r>
        <w:rPr/>
        <w:t xml:space="preserve"> im Zuge der Sub-, vor allem der Desurbanisierung</w:t>
      </w:r>
      <w:r>
        <w:rPr>
          <w:rStyle w:val="FootnoteAnchor"/>
          <w:lang w:val="de-DE"/>
        </w:rPr>
        <w:footnoteReference w:id="20"/>
      </w:r>
      <w:r>
        <w:rPr/>
        <w:t xml:space="preserve"> und löst sich in territoriale Netzwerke,</w:t>
      </w:r>
      <w:r>
        <w:rPr>
          <w:rStyle w:val="FootnoteAnchor"/>
          <w:lang w:val="de-DE"/>
        </w:rPr>
        <w:footnoteReference w:id="21"/>
      </w:r>
      <w:r>
        <w:rPr/>
        <w:t xml:space="preserve"> mehrstufige Regionalstädte</w:t>
      </w:r>
      <w:r>
        <w:rPr>
          <w:rStyle w:val="FootnoteAnchor"/>
          <w:lang w:val="de-DE"/>
        </w:rPr>
        <w:footnoteReference w:id="22"/>
      </w:r>
      <w:r>
        <w:rPr/>
        <w:t xml:space="preserve"> oder schlicht amorph in den Raum hinein auf. Und die Kongruenz zwischen dem Territorium und den darüber bestimmenden Bürgern - eine Kongruenz, die schon immer durch die Dichotomie Einwohner - Bürger getrübt war - erweitert sich um eine weitere: die Dichotomie zwischen dauerhaften (Bürger, Einwohner) und zeitweiligen Stadtnutzern (Einpendler, city-users, businessmen).</w:t>
      </w:r>
      <w:r>
        <w:rPr>
          <w:rStyle w:val="FootnoteAnchor"/>
          <w:lang w:val="de-DE"/>
        </w:rPr>
        <w:footnoteReference w:id="23"/>
      </w:r>
      <w:r>
        <w:rPr/>
        <w:t xml:space="preserve"> Beide Entwicklungen stellen die Grundlagen lokaler Demokratie in Frage, weil beide den Nexus zwischen Betroffenheit von und Beteiligung an städtischen Entscheidungen lockern oder endgültig lösen. Eine kommunale Zeit- und Qualitätspolitik, die für sich demokratischen Charakter beansprucht, wird sie dauerhaft nicht vernachlässigen können.</w:t>
      </w:r>
      <w:r>
        <w:rPr>
          <w:rStyle w:val="FootnoteAnchor"/>
          <w:lang w:val="de-DE"/>
        </w:rPr>
        <w:footnoteReference w:id="24"/>
      </w:r>
    </w:p>
    <w:p>
      <w:pPr>
        <w:pStyle w:val="Heading2"/>
        <w:numPr>
          <w:ilvl w:val="0"/>
          <w:numId w:val="0"/>
        </w:numPr>
        <w:bidi w:val="0"/>
        <w:ind w:left="1416" w:hanging="708"/>
        <w:jc w:val="left"/>
        <w:outlineLvl w:val="1"/>
        <w:rPr/>
      </w:pPr>
      <w:r>
        <w:rPr/>
        <w:t>Dezentrierung der Städte</w:t>
      </w:r>
    </w:p>
    <w:p>
      <w:pPr>
        <w:pStyle w:val="TextBody"/>
        <w:keepNext w:val="true"/>
        <w:bidi w:val="0"/>
        <w:spacing w:before="120" w:after="120"/>
        <w:jc w:val="both"/>
        <w:rPr/>
      </w:pPr>
      <w:r>
        <w:rPr/>
        <w:t>Mit “Stadt” wird meist noch eine territorial abgegrenzte Lebens- und Schutzgemeinschaft assoziiert - die stadtgeschichtlichen Formen der antiken Polis und der mittelalterlichen Stadtzelle mit Stadtmauer.</w:t>
      </w:r>
      <w:r>
        <w:rPr>
          <w:rStyle w:val="FootnoteAnchor"/>
          <w:lang w:val="de-DE"/>
        </w:rPr>
        <w:footnoteReference w:id="25"/>
      </w:r>
      <w:r>
        <w:rPr/>
        <w:t xml:space="preserve"> Neben dem Nationalstaat gilt uns denn auch die Stadt als Zentrum von Demokratie. Genau wie die Nation erfährt aber auch die Kommune derzeit den Prozeß der Dezentrierung: sie verliert in beiden entgegengesetzten Richtungen - zentripetal und zentrifugal - an Funktion und Bedeutung. Einerseits verlagert sich durch das Anwachsen der Städte und die damit meist einher gehende Verödung der Innenstädte das reale Leben (zumindest außerhalb der Geschäftszeiten) in die Subzentren, die entsprechend eine eigene kulturelle, gastronomische usw. “Identität” entwickeln. Andererseits trägt die Zersiedelung zur Entwicklung erst von Wohnbereichen (Speckgürtel, Schlafstädte), dann zunehmend auch von Handels- (Einkaufszentren),    Arbeits- und Vergnügungsstätten (Freizeitparks) in der Peripherie bei. Beide Prozesse verstärken sich wechselseitig. Die Kernstädte hingegen trocknen aus oder verslummen.</w:t>
      </w:r>
    </w:p>
    <w:p>
      <w:pPr>
        <w:pStyle w:val="TextBody"/>
        <w:keepNext w:val="true"/>
        <w:bidi w:val="0"/>
        <w:spacing w:before="120" w:after="120"/>
        <w:jc w:val="both"/>
        <w:rPr/>
      </w:pPr>
      <w:r>
        <w:rPr/>
        <w:t>Unter kulturellen, ökologischen und sozialen Aspekten sind beide Prozesse sehr unterschiedlich zu beurteilen. Entsprechend stellen sich unterschiedliche Anforderungen an eine demokratisierende Zeit- und Qualitätspolitik.</w:t>
      </w:r>
    </w:p>
    <w:p>
      <w:pPr>
        <w:pStyle w:val="Heading3"/>
        <w:numPr>
          <w:ilvl w:val="0"/>
          <w:numId w:val="0"/>
        </w:numPr>
        <w:bidi w:val="0"/>
        <w:ind w:left="2124" w:hanging="708"/>
        <w:jc w:val="left"/>
        <w:outlineLvl w:val="2"/>
        <w:rPr/>
      </w:pPr>
      <w:r>
        <w:rPr/>
        <w:t xml:space="preserve"> “</w:t>
      </w:r>
      <w:r>
        <w:rPr/>
        <w:t>Kleinteiligkeit”: Quartier, Stadtteil</w:t>
      </w:r>
    </w:p>
    <w:p>
      <w:pPr>
        <w:pStyle w:val="TextBody"/>
        <w:keepNext w:val="true"/>
        <w:bidi w:val="0"/>
        <w:spacing w:before="120" w:after="120"/>
        <w:jc w:val="both"/>
        <w:rPr/>
      </w:pPr>
      <w:r>
        <w:rPr/>
        <w:t>Daß sich städtisches Leben in kleinräumigere Bereiche, Subzentren, verlagert, muß den urbanen Charakter der Stadt nicht gefährden. Es kann geradezu Vorbedingung einer lebendigeren Teilhabekultur sein. Es kommt dabei aber darauf an, das Verhältnis zwischen zentralen und dezentralen Aufgaben und Entscheidungsbefugnisse innerhalb der Kommune angemessen neu zu ordnen, nicht ungewollt zu problematischen funktionellen, soziale und ethnischen Segregationen beizutragen und durch eine entsprechende Informations- und Transportlogistik den urbanen Zusammenhang zu wahren. Damit sind durchweg auch die Aufgaben für eine demokratisierende kommunale Zeit- und Qualitätspolitik umrissen.</w:t>
      </w:r>
    </w:p>
    <w:p>
      <w:pPr>
        <w:pStyle w:val="TextBody"/>
        <w:keepNext w:val="true"/>
        <w:bidi w:val="0"/>
        <w:spacing w:before="120" w:after="120"/>
        <w:jc w:val="both"/>
        <w:rPr/>
      </w:pPr>
      <w:r>
        <w:rPr/>
        <w:t>Es käme dabei zunächst darauf an, die Organisationsstrukturen darauf zu befragen und dahingehend zu verändern, daß sie reale Partizipation zulassen. Dies spricht für dezentrale Angebote privater und öffentlicher Dienstleistungen als Bedingung von Partizipation. Es spricht auch für dezentrale quartiersnahe Entscheidungs- und Beteiligungsstrukturen - wie etwa Ortsämter und gewählte Ortsamtsbeiräte.</w:t>
      </w:r>
      <w:r>
        <w:rPr>
          <w:rStyle w:val="FootnoteAnchor"/>
          <w:lang w:val="de-DE"/>
        </w:rPr>
        <w:footnoteReference w:id="26"/>
      </w:r>
      <w:r>
        <w:rPr/>
        <w:t xml:space="preserve"> Die “Stadt der kurzen Wege” wird durch Einrichtung integrierte dezentraler Bürgerläden, durch die Umorganisation von Ortsämtern und Bezirksämtern zu Bürgerämtern auch eine “Stadt der kurzen Ämterwege” und der “schnellen Beteiligung”. Mit Bürgerämtern könnten Zeitbüros italienischer Prägung verbunden werden - sozusagen Schnittstellen zwischen den zivilgesellschaftlichen und den staatlichen Akteuren. Damit wäre wahrscheinlich auch eine Enthierarchisierung von Zentrum und Subzentren verbunden (“polyzentrische Stadt”).</w:t>
      </w:r>
    </w:p>
    <w:p>
      <w:pPr>
        <w:pStyle w:val="TextBody"/>
        <w:keepNext w:val="true"/>
        <w:bidi w:val="0"/>
        <w:spacing w:before="120" w:after="120"/>
        <w:jc w:val="both"/>
        <w:rPr/>
      </w:pPr>
      <w:r>
        <w:rPr/>
        <w:t>Die Verlagerung des realen urbanen Lebens in Subzentren bietet die Chance für Mischungen, die früher durch Segregation verhindert wurden: Soziale, ethnische Mischungen, vor allem Mischungen zwischen Nutzungen,</w:t>
      </w:r>
      <w:r>
        <w:rPr>
          <w:rStyle w:val="FootnoteAnchor"/>
          <w:lang w:val="de-DE"/>
        </w:rPr>
        <w:footnoteReference w:id="27"/>
      </w:r>
      <w:r>
        <w:rPr/>
        <w:t xml:space="preserve"> die früher reinlich voneinander getrennt wurden - Wohnen, Arbeiten, Freizeit, Vergnügen -,</w:t>
      </w:r>
      <w:r>
        <w:rPr>
          <w:rStyle w:val="FootnoteAnchor"/>
          <w:lang w:val="de-DE"/>
        </w:rPr>
        <w:footnoteReference w:id="28"/>
      </w:r>
      <w:r>
        <w:rPr/>
        <w:t xml:space="preserve"> für deren Verbindung heute aber zahlreiche, u. a. soziale, ökologische, stadtplanerische, Gründe sprechen. Auch die polyzentrische Stadt wird freilich zentrale Funktionen nicht völlig aufgeben (etwa in Bereichen des Handels oder der Hochkultur). Im Hinblick darauf gehört zur Enthierarchisierung von Zentrum und Subzentren    eine zeitlich und qualitativ gut ausgestattete ÖPNV-Anbindung.</w:t>
      </w:r>
    </w:p>
    <w:p>
      <w:pPr>
        <w:pStyle w:val="Heading3"/>
        <w:numPr>
          <w:ilvl w:val="0"/>
          <w:numId w:val="0"/>
        </w:numPr>
        <w:bidi w:val="0"/>
        <w:ind w:left="2124" w:hanging="708"/>
        <w:jc w:val="left"/>
        <w:outlineLvl w:val="2"/>
        <w:rPr/>
      </w:pPr>
      <w:r>
        <w:rPr/>
        <w:t>Disurbanisierung, territoriale Netzwerke</w:t>
      </w:r>
    </w:p>
    <w:p>
      <w:pPr>
        <w:pStyle w:val="TextBody"/>
        <w:keepNext w:val="true"/>
        <w:bidi w:val="0"/>
        <w:spacing w:before="120" w:after="120"/>
        <w:jc w:val="both"/>
        <w:rPr/>
      </w:pPr>
      <w:r>
        <w:rPr/>
        <w:t>Bei der Zersiedelung, die ohne Raumplanung erfolgt, drohen vor allem mit dem Verlust jeglicher Urbanität verbundene Desintegration/Segregation von Bevölkerungen, Siedlungen, Nutzungen, ökologisch unzuträglicher Bodenverbrauch und Übergang auf Individualverkehr zulasten des ÖPNV. Die Alternative zur Zersiedelung ist eine netzbezogene, die regionale Zeit- und Qualitätspolitik umfassende Raumplanung, die den regionalen Verbund von die Leistungskraft der einzelnen Kommunen übersteigenden Aufgaben und Entscheidungsbefugnissen herbeiführt und mit einem ökologisch verträglichen regionalen Mobilitätskonzept verbindet. Eine Demokratisierung dieser Politik steht vor dem zusätzlichen Problem, daß es noch keinen an der Planung zu beteiligenden “Souverän” gibt, daß dieser erst noch konstituiert werden oder sich konstituieren muß.</w:t>
      </w:r>
    </w:p>
    <w:p>
      <w:pPr>
        <w:pStyle w:val="TextBody"/>
        <w:keepNext w:val="true"/>
        <w:bidi w:val="0"/>
        <w:spacing w:before="120" w:after="120"/>
        <w:jc w:val="both"/>
        <w:rPr/>
      </w:pPr>
      <w:r>
        <w:rPr/>
        <w:t>Das zu lösende Problem ist, daß sich die Koppelung von Bürgerstatus und realer Nutzung des Territoriums, die dem Bild der lokalen Demokratie Pate steht, mit der Zersiedelung auflöst. Dieser Prozeß kann nur durch die Entwicklung von Kooperationsformen interkommunalen Kooperationsformen und diesen entsprechenden Formen der Bürgerpartizipation gelöst werden. In der juristischen Diskussion ist wohl das erste Problem (Gemeindekooperation) entdeckt worden, kaum aber das zweite (Bürgerpartizipation). Die verschiedenen bestehenden Verbundansätze zwischen Gemeinden (kommunale Arbeitsgemeinschaften, Gemeindeverbände, Stadt-Umland-Verbände, Gesamtgemeinden, Landschafts- und Bezirksverbände, höhere Gemeindeverbände, kommunale Zweckverbände, Kooperationen in öffentlich-rechtlicher und in privatrechtlicher Form) werden meist recht neutral beurteilt</w:t>
      </w:r>
      <w:r>
        <w:rPr>
          <w:rStyle w:val="FootnoteAnchor"/>
          <w:lang w:val="de-DE"/>
        </w:rPr>
        <w:footnoteReference w:id="29"/>
      </w:r>
      <w:r>
        <w:rPr/>
        <w:t xml:space="preserve"> - das reale Demokratieproblem dagegen findet sich wenn überhaupt gewürdigt, so doch kaum ernsthaft in Angriff genommen.</w:t>
      </w:r>
      <w:r>
        <w:rPr>
          <w:rStyle w:val="FootnoteAnchor"/>
          <w:lang w:val="de-DE"/>
        </w:rPr>
        <w:footnoteReference w:id="30"/>
      </w:r>
    </w:p>
    <w:p>
      <w:pPr>
        <w:pStyle w:val="TextBody"/>
        <w:keepNext w:val="true"/>
        <w:bidi w:val="0"/>
        <w:spacing w:before="120" w:after="120"/>
        <w:jc w:val="both"/>
        <w:rPr/>
      </w:pPr>
      <w:r>
        <w:rPr/>
        <w:t>Auch hier müßten Beteiligungsfragen mit den zu lösenden Sachfragen verbunden werden. Was ansteht, ist die Konstituierung der “Region” als Beteiligungsebene - wie es mit Stadt-Umland-Verbänden in Saarbrücken, Frankfurt, Hannover, Braunschweig und dem Kommunalverband Ruhrgebiet oder mit Nachbarschaftsverbänden in Baden-Württemberg geschehen ist.</w:t>
      </w:r>
      <w:r>
        <w:rPr>
          <w:rStyle w:val="FootnoteAnchor"/>
          <w:lang w:val="de-DE"/>
        </w:rPr>
        <w:footnoteReference w:id="31"/>
      </w:r>
      <w:r>
        <w:rPr/>
        <w:t xml:space="preserve"> Immerhin hat Stuttgart den Schritt getan, daß die Regionalversammlung des Verbandes “Region Stuttgart” von den Bürgern dieser Region gewählt wird.</w:t>
      </w:r>
      <w:r>
        <w:rPr>
          <w:rStyle w:val="FootnoteAnchor"/>
          <w:lang w:val="de-DE"/>
        </w:rPr>
        <w:footnoteReference w:id="32"/>
      </w:r>
      <w:r>
        <w:rPr/>
        <w:t xml:space="preserve"> Allerdings garantiert ein formeller Repräsentationsmechanismus noch keinen realen Prozeß demokratischer Beteiligung.</w:t>
      </w:r>
    </w:p>
    <w:p>
      <w:pPr>
        <w:pStyle w:val="TextBody"/>
        <w:keepNext w:val="true"/>
        <w:bidi w:val="0"/>
        <w:spacing w:before="120" w:after="120"/>
        <w:jc w:val="both"/>
        <w:rPr/>
      </w:pPr>
      <w:r>
        <w:rPr/>
        <w:t>Verbunden werden müßte ein regionales Beteiligungskonzept mit großflächiger Raumplanung, die die Güter und Dienstleistungen der Region unter dem Gesichtspunkt der “Erreichbarkeit” einstuft und ordnet. Unter ökologischen Gesichtspunkten müßte die Raumplanung sparsamen Raumverbrauch sowie die Verbindung der Wohn-, Arbeits-, Einkaufs-, und Vergnügungsbereiche mit dem ÖPNV vorsehen. Zu der regionalen Raumplanung gehört damit auch ein regionales Mobilitätskonzept.</w:t>
      </w:r>
    </w:p>
    <w:p>
      <w:pPr>
        <w:pStyle w:val="Heading2"/>
        <w:numPr>
          <w:ilvl w:val="0"/>
          <w:numId w:val="0"/>
        </w:numPr>
        <w:bidi w:val="0"/>
        <w:ind w:left="1416" w:hanging="708"/>
        <w:jc w:val="left"/>
        <w:outlineLvl w:val="1"/>
        <w:rPr/>
      </w:pPr>
      <w:r>
        <w:rPr/>
        <w:t>Bevölkerungsbewegungen: Migranten, Touristen, Pendler, City-users</w:t>
      </w:r>
    </w:p>
    <w:p>
      <w:pPr>
        <w:pStyle w:val="TextBody"/>
        <w:keepNext w:val="true"/>
        <w:bidi w:val="0"/>
        <w:spacing w:before="120" w:after="120"/>
        <w:jc w:val="both"/>
        <w:rPr/>
      </w:pPr>
      <w:r>
        <w:rPr/>
        <w:t>Wenn sich heute in den Städten die Dichotomie Einwohner - Bürger um diejenige zwischen dauerhaften und zeitweiligen Stadtnutzern erweitert, so erfordert auch das neue Überlegungen zur Partizipation an kommunaler Zeit- und Qualitätspolitik. Der volle Beteiligungsstatus ist bislang “Bürgern” vorbehalten geblieben, “Einwohner” haben einzelne in den Gemeineordnungen aufgeführte Rechte.</w:t>
      </w:r>
      <w:r>
        <w:rPr>
          <w:rStyle w:val="FootnoteAnchor"/>
          <w:lang w:val="de-DE"/>
        </w:rPr>
        <w:footnoteReference w:id="33"/>
      </w:r>
      <w:r>
        <w:rPr/>
        <w:t xml:space="preserve"> EG-Ausländer durchbrechen bereits insofern diese Dichotomie, als sie unabhängig von ihrer Staatsbürgerschaft das kommunale Wahlrecht an ihrem Wohnsitz haben.</w:t>
      </w:r>
      <w:r>
        <w:rPr>
          <w:rStyle w:val="FootnoteAnchor"/>
          <w:lang w:val="de-DE"/>
        </w:rPr>
        <w:footnoteReference w:id="34"/>
      </w:r>
    </w:p>
    <w:p>
      <w:pPr>
        <w:pStyle w:val="TextBody"/>
        <w:keepNext w:val="true"/>
        <w:bidi w:val="0"/>
        <w:spacing w:before="120" w:after="120"/>
        <w:jc w:val="both"/>
        <w:rPr/>
      </w:pPr>
      <w:r>
        <w:rPr/>
        <w:t>Hinsichtlich zeitweiliger Nutzer der Städte Einpendler, city-users, businessmen, aber auch Touristen scheint noch nicht einmal die Diskussion angebrochen zu sein. Zuweilen fehlt die Stetigkeit der Nutzung, die zu einer effektiven Partizipation erforderlich ist (das ist aber schon bei Berufs-Einpendlern nicht der Fall). Aber ob sie nun stetige oder nur gelegentliche Nutzer der Stadt sind - gerade für sie wird die kommunale Zeit- und Qualitätspolitik eine herausragende Rolle spielen, weil sie mehr auf öffentliche Räume, Transport und öffentlich angebotene Dienstleistungen angewiesen sind. Zu fragen wäre also, ob man so etwas wie ein “aktives Gastrecht” oder auch ein “situatives Bürgerrecht” erfinden müßte, das erlaubt, daß für diese zeitweiligen Nutzer wenigstens eine stellvertretende Partizipation (etwa nach Art des Ombudsman) besteht. Natürlich müßte dies auf solche Angelegenheiten zugeschnitten und beschränkt sein, die gerade diese Gruppen betreffen.</w:t>
      </w:r>
    </w:p>
    <w:p>
      <w:pPr>
        <w:pStyle w:val="TextBody"/>
        <w:keepNext w:val="true"/>
        <w:bidi w:val="0"/>
        <w:spacing w:before="120" w:after="120"/>
        <w:jc w:val="both"/>
        <w:rPr/>
      </w:pPr>
      <w:r>
        <w:rPr/>
        <w:t xml:space="preserve">Gewiß sind dies noch höchst vorläufige Überlegungen. Zu ihrer Verfeinerung aber wird Anlaß bestehen. Sollte sich etwa nicht in dem Maße, wie die </w:t>
      </w:r>
      <w:r>
        <w:rPr>
          <w:b/>
        </w:rPr>
        <w:t xml:space="preserve">Stadt </w:t>
      </w:r>
      <w:r>
        <w:rPr/>
        <w:t xml:space="preserve">ihre fest umrissenen </w:t>
      </w:r>
      <w:r>
        <w:rPr>
          <w:b/>
        </w:rPr>
        <w:t xml:space="preserve">Grenzen verliert </w:t>
      </w:r>
      <w:r>
        <w:rPr/>
        <w:t xml:space="preserve">und wie ihre </w:t>
      </w:r>
      <w:r>
        <w:rPr>
          <w:b/>
        </w:rPr>
        <w:t xml:space="preserve">Bürger </w:t>
      </w:r>
      <w:r>
        <w:rPr/>
        <w:t xml:space="preserve">immer vielfältigere </w:t>
      </w:r>
      <w:r>
        <w:rPr>
          <w:b/>
        </w:rPr>
        <w:t>“Mobilität”</w:t>
      </w:r>
      <w:r>
        <w:rPr/>
        <w:t xml:space="preserve"> an den Tag legen, auch das </w:t>
      </w:r>
      <w:r>
        <w:rPr>
          <w:b/>
        </w:rPr>
        <w:t>Repräsentationsproblem</w:t>
      </w:r>
      <w:r>
        <w:rPr/>
        <w:t xml:space="preserve"> - als Grundvoraussetzung von </w:t>
      </w:r>
      <w:r>
        <w:rPr>
          <w:b/>
        </w:rPr>
        <w:t>demokratischer Beteiligung</w:t>
      </w:r>
      <w:r>
        <w:rPr/>
        <w:t xml:space="preserve"> - vollkommen neu stellen? </w:t>
      </w:r>
    </w:p>
    <w:sectPr>
      <w:footnotePr>
        <w:numFmt w:val="decimal"/>
      </w:footnote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keepNext w:val="true"/>
        <w:bidi w:val="0"/>
        <w:spacing w:before="120" w:after="120"/>
        <w:jc w:val="both"/>
        <w:rPr/>
      </w:pPr>
      <w:r>
        <w:rPr>
          <w:rStyle w:val="FootnoteCharacters"/>
        </w:rPr>
        <w:footnoteRef/>
      </w:r>
      <w:r>
        <w:rPr/>
        <w:tab/>
        <w:t>Den neuesten Überblick über die europäischen Entwicklungen geben die folgenden Werke:  Sandra Bonfiglioli und Marco Mareggi (Hg.), Il tempo e la città fra natura e storia. Atlante di progetti sui tempi della città, in: Urbanistica Quaderni 12 (anno III), Collana dell’ Istituto Nazionale di Urbanistica (INU) - ein Atlas mit ziemlich allen italienischen Stadtexperimenten  “tempi della città” in einem 400seitigen Sonderband der Zeitschrift des nationalen Urbanistik-Instituts; Alain Obadia (Hg.), Colloque de Cérisy, Entreprendre la ville. Nouvelles temporalités - nouveaux services, éditions de l’ aube.</w:t>
      </w:r>
    </w:p>
  </w:footnote>
  <w:footnote w:id="3">
    <w:p>
      <w:pPr>
        <w:pStyle w:val="Footnote"/>
        <w:keepNext w:val="true"/>
        <w:bidi w:val="0"/>
        <w:spacing w:before="120" w:after="120"/>
        <w:jc w:val="both"/>
        <w:rPr/>
      </w:pPr>
      <w:r>
        <w:rPr>
          <w:rStyle w:val="FootnoteCharacters"/>
        </w:rPr>
        <w:footnoteRef/>
      </w:r>
      <w:r>
        <w:rPr/>
        <w:tab/>
        <w:t>Dazu Ulrich Mückenberger, Zur Neuorganisation von Zeit in der Stadt, in: Frankfurter Rundschau v. 12. 8. 1996 (Dokumentationsseite).</w:t>
      </w:r>
    </w:p>
  </w:footnote>
  <w:footnote w:id="4">
    <w:p>
      <w:pPr>
        <w:pStyle w:val="Footnote"/>
        <w:keepNext w:val="true"/>
        <w:bidi w:val="0"/>
        <w:spacing w:before="120" w:after="120"/>
        <w:jc w:val="both"/>
        <w:rPr/>
      </w:pPr>
      <w:r>
        <w:rPr>
          <w:rStyle w:val="FootnoteCharacters"/>
        </w:rPr>
        <w:footnoteRef/>
      </w:r>
      <w:r>
        <w:rPr/>
        <w:tab/>
        <w:t>“Staat” war bei Aristoteles - das ist für das Verständnis der ganzen zitierten Passage wichtig - “Polis”, also Stadt.</w:t>
      </w:r>
    </w:p>
  </w:footnote>
  <w:footnote w:id="5">
    <w:p>
      <w:pPr>
        <w:pStyle w:val="Footnote"/>
        <w:keepNext w:val="true"/>
        <w:bidi w:val="0"/>
        <w:spacing w:before="120" w:after="120"/>
        <w:jc w:val="both"/>
        <w:rPr/>
      </w:pPr>
      <w:r>
        <w:rPr>
          <w:rStyle w:val="FootnoteCharacters"/>
        </w:rPr>
        <w:footnoteRef/>
      </w:r>
      <w:r>
        <w:rPr/>
        <w:tab/>
        <w:t>Politik, Drittes Buch, Kapitel 10, hier zitiert nach: Rowohlt deutsche Enzyklopädie Band 545, Reinbek 1994, S. 148.</w:t>
      </w:r>
    </w:p>
  </w:footnote>
  <w:footnote w:id="6">
    <w:p>
      <w:pPr>
        <w:pStyle w:val="Footnote"/>
        <w:keepNext w:val="true"/>
        <w:bidi w:val="0"/>
        <w:spacing w:before="120" w:after="120"/>
        <w:jc w:val="both"/>
        <w:rPr/>
      </w:pPr>
      <w:r>
        <w:rPr>
          <w:rStyle w:val="FootnoteCharacters"/>
        </w:rPr>
        <w:footnoteRef/>
      </w:r>
      <w:r>
        <w:rPr/>
        <w:tab/>
        <w:t>Ich meide die kommunitaristische Implikation im wiedergegebenen Textabschnitt Aristoteles’  und ersetze es durch den kommunikationsethisch reformulierten Vernunftbegriff Habermas’, ohne dies hier begründen zu können: Jürgen Habermas, Faktizität und Geltung, Suhrkamp: Frankfurt/M. 1994.</w:t>
      </w:r>
    </w:p>
  </w:footnote>
  <w:footnote w:id="7">
    <w:p>
      <w:pPr>
        <w:pStyle w:val="Footnote"/>
        <w:keepNext w:val="true"/>
        <w:bidi w:val="0"/>
        <w:spacing w:before="120" w:after="120"/>
        <w:jc w:val="both"/>
        <w:rPr/>
      </w:pPr>
      <w:r>
        <w:rPr>
          <w:rStyle w:val="FootnoteCharacters"/>
        </w:rPr>
        <w:footnoteRef/>
      </w:r>
      <w:r>
        <w:rPr/>
        <w:tab/>
        <w:t>Ein Beteiligungsprozeß derer, die über den Bürgerstatus verfügten: Politik, Drittes Buch, Kapitel 1.</w:t>
      </w:r>
    </w:p>
  </w:footnote>
  <w:footnote w:id="8">
    <w:p>
      <w:pPr>
        <w:pStyle w:val="Footnote"/>
        <w:keepNext w:val="true"/>
        <w:bidi w:val="0"/>
        <w:spacing w:before="120" w:after="120"/>
        <w:jc w:val="both"/>
        <w:rPr/>
      </w:pPr>
      <w:r>
        <w:rPr>
          <w:rStyle w:val="FootnoteCharacters"/>
        </w:rPr>
        <w:footnoteRef/>
      </w:r>
      <w:r>
        <w:rPr/>
        <w:tab/>
        <w:t>Dieser Ansatz ist für den Erwerbsarbeitsbereich von mir ausformuliert worden in: Matthies, Hildegard, et al., Arbeit 2000. Vorschläge für eine Neugestaltung der Arbeitswelt, Rowohlt: Reinbek 1994</w:t>
      </w:r>
    </w:p>
  </w:footnote>
  <w:footnote w:id="9">
    <w:p>
      <w:pPr>
        <w:pStyle w:val="Footnote"/>
        <w:keepNext w:val="true"/>
        <w:bidi w:val="0"/>
        <w:spacing w:before="120" w:after="120"/>
        <w:jc w:val="both"/>
        <w:rPr/>
      </w:pPr>
      <w:r>
        <w:rPr>
          <w:rStyle w:val="FootnoteCharacters"/>
        </w:rPr>
        <w:footnoteRef/>
      </w:r>
      <w:r>
        <w:rPr/>
        <w:tab/>
        <w:t>Dazu der Bericht des Forschungsprojektes “Alltägliche Lebensführung”: Karin Jurczyk/Maria S. Rerrich (Hg.), Die Arbeit des Alltags. Beiträge zu einer Soziologie der alltäglichen Lebensführung, Freiburg: Lambertus 1993, hier: Vorwort der Herausgeberinnen S. 11 ff.</w:t>
      </w:r>
    </w:p>
  </w:footnote>
  <w:footnote w:id="10">
    <w:p>
      <w:pPr>
        <w:pStyle w:val="Footnote"/>
        <w:keepNext w:val="true"/>
        <w:bidi w:val="0"/>
        <w:spacing w:before="120" w:after="120"/>
        <w:jc w:val="both"/>
        <w:rPr/>
      </w:pPr>
      <w:r>
        <w:rPr>
          <w:rStyle w:val="FootnoteCharacters"/>
        </w:rPr>
        <w:footnoteRef/>
      </w:r>
      <w:r>
        <w:rPr/>
        <w:tab/>
        <w:t>Jörg Bogumil/Leo Kißler (Hg.), Verwaltungsmodernisierung und lokale Demokratie, Nomos: Baden-Baden 1997.</w:t>
      </w:r>
    </w:p>
  </w:footnote>
  <w:footnote w:id="11">
    <w:p>
      <w:pPr>
        <w:pStyle w:val="Footnote"/>
        <w:keepNext w:val="true"/>
        <w:bidi w:val="0"/>
        <w:spacing w:before="120" w:after="120"/>
        <w:jc w:val="both"/>
        <w:rPr/>
      </w:pPr>
      <w:r>
        <w:rPr>
          <w:rStyle w:val="FootnoteCharacters"/>
        </w:rPr>
        <w:footnoteRef/>
      </w:r>
      <w:r>
        <w:rPr/>
        <w:tab/>
        <w:t>Ich sehe drei “Gretchenfragen”, an denen dieses Verhältnis zu bestimmen sein wird: 1. Geht es bei der Modernisierung um “Kunden-” oder um “Bürgerorientierung”? - m. a. W.: Wird bei der Modernisierung die funktionelle Ressortperspektive auf den Abnehmer beibehalten, oder findet eine Öffnung der Perspektive auf die Subjekte in der Stadt in ihrer Ganzheit statt? 2. Wie ernst ist es den Modernisierern mit der Ermittlung der wirklichen Bedürfnisse ihrer Zielgruppe, wie seriös sind die dabei eingesetzten sozialwissenschaftlichen Methoden? - m. a. W. ist die proklamierte “Kundenorientierung” ein bloßes Legitimationsinstrument für bereits getroffene Entscheidungen oder stellt sie auch deren Prämissen selbst zur Disposition? 3. Wie bestimmen die Modernisierer das Verhältnis zwischen politisch zu verantwortenden Entscheidungen und betriebswirtschaftlichen Instrumenten? - m. a. W. treten sie Entscheidungen, die sie selbst politisch zu treffen und zu verantworten haben, an dazu nicht legitimierte Effizienzfachleute ab, oder stehen sie zu dem, was sie selbst zu entscheiden haben und was nicht zu “verbetriebswirtschaftlichen” ist? (Interessant insoweit Klaus Lenk, Kommunale Politik erschöpft sich nicht im Management der kommunalen Eigenproduktion, in Bogumil/Kißler, l. c., S. 145 ff.)</w:t>
      </w:r>
    </w:p>
  </w:footnote>
  <w:footnote w:id="12">
    <w:p>
      <w:pPr>
        <w:pStyle w:val="Footnote"/>
        <w:keepNext w:val="true"/>
        <w:bidi w:val="0"/>
        <w:spacing w:before="120" w:after="120"/>
        <w:jc w:val="both"/>
        <w:rPr/>
      </w:pPr>
      <w:r>
        <w:rPr>
          <w:rStyle w:val="FootnoteCharacters"/>
        </w:rPr>
        <w:footnoteRef/>
      </w:r>
      <w:r>
        <w:rPr/>
        <w:tab/>
        <w:t>Im kommenden Abschnitt nehme ich eine Überlegungen auf, die in einem demnächst von der Gewerkschaft ÖTV und mir herausgegebenen Band “Zeiten der Stadt” erscheinen werden.</w:t>
      </w:r>
    </w:p>
  </w:footnote>
  <w:footnote w:id="13">
    <w:p>
      <w:pPr>
        <w:pStyle w:val="Footnote"/>
        <w:keepNext w:val="true"/>
        <w:bidi w:val="0"/>
        <w:spacing w:before="120" w:after="120"/>
        <w:jc w:val="both"/>
        <w:rPr/>
      </w:pPr>
      <w:r>
        <w:rPr>
          <w:rStyle w:val="FootnoteCharacters"/>
        </w:rPr>
        <w:footnoteRef/>
      </w:r>
      <w:r>
        <w:rPr/>
        <w:tab/>
        <w:t>Dazu Francesco Benevolo, Il patto per la mobilità di Modena, in: Bonfiglioli/Mareggi, l. c., S. 237 ff.; eine deutsche Darstellung dieses Paktes bei Ulrich Mückenberger, Arbeitszeit im Kontext einer modernisierten Gewerkschaftspolitik, in: Reiner Hoffmann/Jean Lapeyre (Hg.), Arbeitszeit - Lebenszeit. Perspektiven einer europäischen Arbeitszeitpolitik, Münster: Westfälisches Dampfboot 1995, S. 185 ff., hier S. 209 ff. (auch auf französisch und englisch erschienen).</w:t>
      </w:r>
    </w:p>
  </w:footnote>
  <w:footnote w:id="14">
    <w:p>
      <w:pPr>
        <w:pStyle w:val="Footnote"/>
        <w:keepNext w:val="true"/>
        <w:bidi w:val="0"/>
        <w:spacing w:before="120" w:after="120"/>
        <w:jc w:val="both"/>
        <w:rPr/>
      </w:pPr>
      <w:r>
        <w:rPr>
          <w:rStyle w:val="FootnoteCharacters"/>
        </w:rPr>
        <w:footnoteRef/>
      </w:r>
      <w:r>
        <w:rPr/>
        <w:tab/>
        <w:t>S. Senatsamt für die Gleichstellung, Zeiten der Stadt. Zwischenbericht 1997.</w:t>
      </w:r>
    </w:p>
  </w:footnote>
  <w:footnote w:id="15">
    <w:p>
      <w:pPr>
        <w:pStyle w:val="Footnote"/>
        <w:keepNext w:val="true"/>
        <w:bidi w:val="0"/>
        <w:spacing w:before="120" w:after="120"/>
        <w:jc w:val="both"/>
        <w:rPr/>
      </w:pPr>
      <w:r>
        <w:rPr>
          <w:rStyle w:val="FootnoteCharacters"/>
        </w:rPr>
        <w:footnoteRef/>
      </w:r>
      <w:r>
        <w:rPr/>
        <w:tab/>
        <w:t>Hermann Hill, Verwaltungsmodernisierung als Demokratiechance in der Kommune, in: Bogumil/Kißler,  l. c., S. 23 ff., hier S. 30.</w:t>
      </w:r>
    </w:p>
  </w:footnote>
  <w:footnote w:id="16">
    <w:p>
      <w:pPr>
        <w:pStyle w:val="Footnote"/>
        <w:keepNext w:val="true"/>
        <w:bidi w:val="0"/>
        <w:spacing w:before="120" w:after="120"/>
        <w:jc w:val="both"/>
        <w:rPr/>
      </w:pPr>
      <w:r>
        <w:rPr>
          <w:rStyle w:val="FootnoteCharacters"/>
        </w:rPr>
        <w:footnoteRef/>
      </w:r>
      <w:r>
        <w:rPr/>
        <w:tab/>
        <w:t>Falls es einen solchen einheitlichen und widerspruchsfreien Willen in einer gegebenen Konfliktsituation geben sollte.</w:t>
      </w:r>
    </w:p>
  </w:footnote>
  <w:footnote w:id="17">
    <w:p>
      <w:pPr>
        <w:pStyle w:val="Footnote"/>
        <w:keepNext w:val="true"/>
        <w:bidi w:val="0"/>
        <w:spacing w:before="120" w:after="120"/>
        <w:jc w:val="both"/>
        <w:rPr/>
      </w:pPr>
      <w:r>
        <w:rPr>
          <w:rStyle w:val="FootnoteCharacters"/>
        </w:rPr>
        <w:footnoteRef/>
      </w:r>
      <w:r>
        <w:rPr/>
        <w:tab/>
        <w:t>Der von Bonfiglioli/Mareggi (l. c.) herausgegebene Atlas der italienischen zeitpolitischen Stadtexperimente enthält zahlreiche Fallstudien von Städten (S. 152 ff.) und von kommunalen Politikfeldern (S. 198 - 289). Übereinstimmend tritt in diesen Studien zutage, daß die kommunale Verwaltung immer im Zuge solcher Experimente  neben der überkommenen Matrixorganisation eine Projektorganisation ausbildet, die der Ganzheit des zu lösenden Problems und nicht mehr der Logik des einzelnen Ressorts folgt.</w:t>
      </w:r>
    </w:p>
  </w:footnote>
  <w:footnote w:id="18">
    <w:p>
      <w:pPr>
        <w:pStyle w:val="Footnote"/>
        <w:keepNext w:val="true"/>
        <w:bidi w:val="0"/>
        <w:spacing w:before="120" w:after="120"/>
        <w:jc w:val="both"/>
        <w:rPr/>
      </w:pPr>
      <w:r>
        <w:rPr>
          <w:rStyle w:val="FootnoteCharacters"/>
        </w:rPr>
        <w:footnoteRef/>
      </w:r>
      <w:r>
        <w:rPr/>
        <w:tab/>
        <w:t>Das ist deutlich noch das Bild, das Jürgen Hotzan, dtv-Atlas zur Stadt, München 1994, S. 68/69 vermittelt. Ähnlich Otfried Seewald, Kommunalrecht, in: Udo Steiner (Hg.), Besonderes Verwaltungsrecht, 5. Aufl., Heidelberg: C. F. Müller 1995, S.  S. 46 ff. und 50 ff.; Eberhard Schmidt-Aßmann, Kommunalrecht, in: Ingo v. Münch (Hg.), Besonderes Verwaltungsrecht, 8. Aufl., Berlin/New York: de Gruyter 1988, S. 156/7. Kritisch gegenüber der Dichotomie Einwohner - Bürger demgegenüber Rolf Stober, Kommunalrecht in der Bundesrepublik Deutschland, Stuttgart u. a.: Kohlhammer 1996, S. 116/7.</w:t>
      </w:r>
    </w:p>
  </w:footnote>
  <w:footnote w:id="19">
    <w:p>
      <w:pPr>
        <w:pStyle w:val="Footnote"/>
        <w:keepNext w:val="true"/>
        <w:bidi w:val="0"/>
        <w:spacing w:before="120" w:after="120"/>
        <w:jc w:val="both"/>
        <w:rPr/>
      </w:pPr>
      <w:r>
        <w:rPr>
          <w:rStyle w:val="FootnoteCharacters"/>
        </w:rPr>
        <w:footnoteRef/>
      </w:r>
      <w:r>
        <w:rPr/>
        <w:tab/>
        <w:t>So plastisch Stadtplaner Marco Venturi aus Venedig in dem Vortrag “Das Verschwinden der Städte” auf dem gleichnamigen Kongreß der Universität Bremen im November 1996.</w:t>
      </w:r>
    </w:p>
  </w:footnote>
  <w:footnote w:id="20">
    <w:p>
      <w:pPr>
        <w:pStyle w:val="Footnote"/>
        <w:bidi w:val="0"/>
        <w:spacing w:before="0" w:after="0"/>
        <w:rPr/>
      </w:pPr>
      <w:r>
        <w:rPr>
          <w:rStyle w:val="FootnoteCharacters"/>
        </w:rPr>
        <w:footnoteRef/>
      </w:r>
      <w:r>
        <w:rPr/>
        <w:tab/>
        <w:t>Dazu Jürgen Friedrichs, Stadtsoziologie, xxxxx. Daß es sich hierbei um eine die westliche Welt übergreifende Entwicklung handelt, belegt - außer der bereits zitierten italienischen - die internationale Diskussion: etwa bei David Clark, Urban World/Global City Routledge; London/New York 1996, S. 52 ff.; Jacqueline Beaujeu-Garnier, Géographie urbaine, 4. Aufl., Paris: Armand Colin 1995, S. 174 ff. und 268 ff.; Harold Carter, The Study of Urban Geography, 4</w:t>
      </w:r>
      <w:r>
        <w:rPr>
          <w:vertAlign w:val="superscript"/>
        </w:rPr>
        <w:t>th</w:t>
      </w:r>
      <w:r>
        <w:rPr/>
        <w:t xml:space="preserve"> ed., Arnold: London et al. 1995, pp 299 ff.; </w:t>
      </w:r>
    </w:p>
  </w:footnote>
  <w:footnote w:id="21">
    <w:p>
      <w:pPr>
        <w:pStyle w:val="Footnote"/>
        <w:keepNext w:val="true"/>
        <w:bidi w:val="0"/>
        <w:spacing w:before="120" w:after="120"/>
        <w:jc w:val="both"/>
        <w:rPr/>
      </w:pPr>
      <w:r>
        <w:rPr>
          <w:rStyle w:val="FootnoteCharacters"/>
        </w:rPr>
        <w:footnoteRef/>
      </w:r>
      <w:r>
        <w:rPr/>
        <w:tab/>
        <w:t>Sandra Bonfiglioli, Le politiche dei tempi urbani, in: Bonfiglioli/Mareggi (Hg.), l. c., S. 9. Diese Tendenzen wurden neuerlich Gegenstand interessanter politischer Dokumente der Europäischen Union: so desjenigen über die “städtische Frage”, “The Urban Question” (COM(97) 197 final) und desjenigen über das “Bürgernetz”, “Networks for the Citizen (COM(95) 601 final). Erstaunlicherweise ist das Kommissions-Dokument über das Bürgernetz gegenüber der Disurbanisierungsfrage weitaus sensibler (a.a.O., Nrn. 5 ff.) als das Dokument über die “städtische Frage”, wo man das Problem eigentlich elaboriert finden sollte.</w:t>
      </w:r>
    </w:p>
  </w:footnote>
  <w:footnote w:id="22">
    <w:p>
      <w:pPr>
        <w:pStyle w:val="Footnote"/>
        <w:keepNext w:val="true"/>
        <w:bidi w:val="0"/>
        <w:spacing w:before="120" w:after="120"/>
        <w:jc w:val="both"/>
        <w:rPr/>
      </w:pPr>
      <w:r>
        <w:rPr>
          <w:rStyle w:val="FootnoteCharacters"/>
        </w:rPr>
        <w:footnoteRef/>
      </w:r>
      <w:r>
        <w:rPr/>
        <w:tab/>
        <w:t>Hotzan, l. c., S. 65.</w:t>
      </w:r>
    </w:p>
  </w:footnote>
  <w:footnote w:id="23">
    <w:p>
      <w:pPr>
        <w:pStyle w:val="Footnote"/>
        <w:keepNext w:val="true"/>
        <w:bidi w:val="0"/>
        <w:spacing w:before="120" w:after="120"/>
        <w:jc w:val="both"/>
        <w:rPr/>
      </w:pPr>
      <w:r>
        <w:rPr>
          <w:rStyle w:val="FootnoteCharacters"/>
        </w:rPr>
        <w:footnoteRef/>
      </w:r>
      <w:r>
        <w:rPr/>
        <w:tab/>
        <w:t>Bonfiglioli, l. c., S. 10; Guido Martinotti, La nuova morfologia sociale della metropoli, in: Bonfiglioli/Mareggi (Hg.), l. c.,  S. 93 ff.</w:t>
      </w:r>
    </w:p>
  </w:footnote>
  <w:footnote w:id="24">
    <w:p>
      <w:pPr>
        <w:pStyle w:val="Footnote"/>
        <w:keepNext w:val="true"/>
        <w:bidi w:val="0"/>
        <w:spacing w:before="120" w:after="120"/>
        <w:jc w:val="both"/>
        <w:rPr/>
      </w:pPr>
      <w:r>
        <w:rPr>
          <w:rStyle w:val="FootnoteCharacters"/>
        </w:rPr>
        <w:footnoteRef/>
      </w:r>
      <w:r>
        <w:rPr/>
        <w:tab/>
        <w:t>Da ich insoweit vor allem im juristischen Bereich auf wenige Vorüberlegungen oder Vorschläge zurückgreifen kann, muß ich mich auf Problempointierungen und allgemeine Lösungsbedarfe beschränken.</w:t>
      </w:r>
    </w:p>
  </w:footnote>
  <w:footnote w:id="25">
    <w:p>
      <w:pPr>
        <w:pStyle w:val="Footnote"/>
        <w:keepNext w:val="true"/>
        <w:bidi w:val="0"/>
        <w:spacing w:before="120" w:after="120"/>
        <w:jc w:val="both"/>
        <w:rPr/>
      </w:pPr>
      <w:r>
        <w:rPr>
          <w:rStyle w:val="FootnoteCharacters"/>
        </w:rPr>
        <w:footnoteRef/>
      </w:r>
      <w:r>
        <w:rPr/>
        <w:tab/>
        <w:t>Zu beidem Hotzan, l. c., S. 25 ff. und 31 ff.</w:t>
      </w:r>
    </w:p>
  </w:footnote>
  <w:footnote w:id="26">
    <w:p>
      <w:pPr>
        <w:pStyle w:val="Footnote"/>
        <w:keepNext w:val="true"/>
        <w:bidi w:val="0"/>
        <w:spacing w:before="120" w:after="120"/>
        <w:jc w:val="both"/>
        <w:rPr/>
      </w:pPr>
      <w:r>
        <w:rPr>
          <w:rStyle w:val="FootnoteCharacters"/>
        </w:rPr>
        <w:footnoteRef/>
      </w:r>
      <w:r>
        <w:rPr/>
        <w:tab/>
        <w:t>Als Beispiel das von der Stadtbürgerschaft Bremen beschlossene Ortsgesetz über Beiräte und Ortsämter v. 20. Juni 1989, Brem.GBl. S. 241: Ortsämter §§ 26 ff., Beiräte §§ 1 ff.</w:t>
      </w:r>
    </w:p>
  </w:footnote>
  <w:footnote w:id="27">
    <w:p>
      <w:pPr>
        <w:pStyle w:val="Footnote"/>
        <w:keepNext w:val="true"/>
        <w:bidi w:val="0"/>
        <w:spacing w:before="120" w:after="120"/>
        <w:jc w:val="both"/>
        <w:rPr/>
      </w:pPr>
      <w:r>
        <w:rPr>
          <w:rStyle w:val="FootnoteCharacters"/>
        </w:rPr>
        <w:footnoteRef/>
      </w:r>
      <w:r>
        <w:rPr/>
        <w:tab/>
        <w:t>Dazu Bundesforschungsanstalt für Landeskunde und Raumordnung (Hg.), Nutzungsmischung im Städtebau. Informationen zur Raumentwicklung Heft 6/7. 1995</w:t>
      </w:r>
    </w:p>
  </w:footnote>
  <w:footnote w:id="28">
    <w:p>
      <w:pPr>
        <w:pStyle w:val="Footnote"/>
        <w:keepNext w:val="true"/>
        <w:bidi w:val="0"/>
        <w:spacing w:before="120" w:after="120"/>
        <w:jc w:val="both"/>
        <w:rPr/>
      </w:pPr>
      <w:r>
        <w:rPr>
          <w:rStyle w:val="FootnoteCharacters"/>
        </w:rPr>
        <w:footnoteRef/>
      </w:r>
      <w:r>
        <w:rPr/>
        <w:tab/>
        <w:t>Gerhard Boeddinghaus, Funktionstrennung - Funktionsmischung. 50 Jahre Städtebau unter wechselnden Leitbildern, in: Bundesforschungsanstalt ..., l. c., S. 405 ff.</w:t>
      </w:r>
    </w:p>
  </w:footnote>
  <w:footnote w:id="29">
    <w:p>
      <w:pPr>
        <w:pStyle w:val="Footnote"/>
        <w:keepNext w:val="true"/>
        <w:bidi w:val="0"/>
        <w:spacing w:before="120" w:after="120"/>
        <w:jc w:val="both"/>
        <w:rPr/>
      </w:pPr>
      <w:r>
        <w:rPr>
          <w:rStyle w:val="FootnoteCharacters"/>
        </w:rPr>
        <w:footnoteRef/>
      </w:r>
      <w:r>
        <w:rPr/>
        <w:tab/>
        <w:t>Vgl. Stober, l. c., S. 54 ff.; Seewald, l. c., S. 161 ff.; Schmidt-Aßmann, l. c., S. 194 ff.</w:t>
      </w:r>
    </w:p>
  </w:footnote>
  <w:footnote w:id="30">
    <w:p>
      <w:pPr>
        <w:pStyle w:val="Footnote"/>
        <w:keepNext w:val="true"/>
        <w:bidi w:val="0"/>
        <w:spacing w:before="120" w:after="120"/>
        <w:jc w:val="both"/>
        <w:rPr/>
      </w:pPr>
      <w:r>
        <w:rPr>
          <w:rStyle w:val="FootnoteCharacters"/>
        </w:rPr>
        <w:footnoteRef/>
      </w:r>
      <w:r>
        <w:rPr/>
        <w:tab/>
        <w:t>Trotz realistischer Konstatierung der verringerten Partizipationschancen (etwa bei Stober, aaO., S. 54/5 oder bei Seewald, aaO.,  S. 164; Schmidt-Aßmann erwähnt das Problem der “Nachteile nur mediatisierter Mitwirkung der Bevölkerung an den Entscheidungen solcher Verbände” &lt;S. 198&gt; nur völlig am Rande) verbleibt der Zugang der Autoren ohne Vorschläge, das Problem angemessener anzugehen (außer Seewald, aaO., der immerhin einzelne Alternativen nennt: S. 167).</w:t>
      </w:r>
    </w:p>
  </w:footnote>
  <w:footnote w:id="31">
    <w:p>
      <w:pPr>
        <w:pStyle w:val="Footnote"/>
        <w:keepNext w:val="true"/>
        <w:bidi w:val="0"/>
        <w:spacing w:before="120" w:after="120"/>
        <w:jc w:val="both"/>
        <w:rPr/>
      </w:pPr>
      <w:r>
        <w:rPr>
          <w:rStyle w:val="FootnoteCharacters"/>
        </w:rPr>
        <w:footnoteRef/>
      </w:r>
      <w:r>
        <w:rPr/>
        <w:tab/>
        <w:t>Belege bei Seewald, l. c.,  S. 167. Vgl. allgemein zu diesen Tendenzen: Dian Schefold/Maja Neumann, Entwicklungstendenzen der Kommunalverfassungen in Deutschland, Basel et al.: Birkhauser 1996, S. 338 ff.; Beate Zielke, Zwischengemeindliche Zusammenarbeit, Berlin: Erich Schmidt Verlag (zur Organisation des Umlandverbundes  Frankfurt S. 69/70).</w:t>
      </w:r>
    </w:p>
  </w:footnote>
  <w:footnote w:id="32">
    <w:p>
      <w:pPr>
        <w:pStyle w:val="Footnote"/>
        <w:keepNext w:val="true"/>
        <w:bidi w:val="0"/>
        <w:spacing w:before="120" w:after="120"/>
        <w:jc w:val="both"/>
        <w:rPr/>
      </w:pPr>
      <w:r>
        <w:rPr>
          <w:rStyle w:val="FootnoteCharacters"/>
        </w:rPr>
        <w:footnoteRef/>
      </w:r>
      <w:r>
        <w:rPr/>
        <w:tab/>
        <w:t>Vgl. Die Monographie von Stefan Wolf, “Hauptstadtregion Stuttgart” - alte und neue Wege im Kommunalrecht, Berlin: Duncker &amp; Humblot 1997; ferner Alfons Gern, Das Kommunalrecht Baden-Würtembergs, 6. Aufl., Baden-Baden: Nomos 1996, S. 449 ff.</w:t>
      </w:r>
    </w:p>
  </w:footnote>
  <w:footnote w:id="33">
    <w:p>
      <w:pPr>
        <w:pStyle w:val="Footnote"/>
        <w:keepNext w:val="true"/>
        <w:bidi w:val="0"/>
        <w:spacing w:before="120" w:after="120"/>
        <w:jc w:val="both"/>
        <w:rPr/>
      </w:pPr>
      <w:r>
        <w:rPr>
          <w:rStyle w:val="FootnoteCharacters"/>
        </w:rPr>
        <w:footnoteRef/>
      </w:r>
      <w:r>
        <w:rPr/>
        <w:tab/>
        <w:t>Siehe die Darstellung bei Stober, l. c., S. 116 ff. (Stober deutet auf S. 116 auch eine Kritik an dieser überkommenen Zweiteilung an).</w:t>
      </w:r>
    </w:p>
  </w:footnote>
  <w:footnote w:id="34">
    <w:p>
      <w:pPr>
        <w:pStyle w:val="Footnote"/>
        <w:keepNext w:val="true"/>
        <w:bidi w:val="0"/>
        <w:spacing w:before="120" w:after="120"/>
        <w:jc w:val="both"/>
        <w:rPr/>
      </w:pPr>
      <w:r>
        <w:rPr>
          <w:rStyle w:val="FootnoteCharacters"/>
        </w:rPr>
        <w:footnoteRef/>
      </w:r>
      <w:r>
        <w:rPr/>
        <w:tab/>
        <w:t>Art. 8b Abs. 1 EG-Vertrag. Diese Bestimmung, die mit dem Maastrichter Abkommen in den EG-Vertrag aufgenommen wurde, verweist auch auf den Zusammenhang des Europa nicht nur der Nationen, sondern der Bürger und der Regionen. Daß dem zunehmende Aufmerksamkeit zukommt wird etwa an der Mitteilung der Kommission v. 6. 5. 1997: Kommission der Europäischen Gemeinschaften, Wege zur Stadtentwicklung in der Europäischen Union, KOM(97) 197 endg. Leider kann ich aus Platzgründen dieser weiteren Dezentrierungsentwicklung und deren möglichen Perspektiven nicht nachgeh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Times New Roman"/>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TitreGnral">
    <w:name w:val="Titre Général"/>
    <w:basedOn w:val="Normal"/>
    <w:qFormat/>
    <w:pPr>
      <w:keepNext w:val="true"/>
      <w:spacing w:before="120" w:after="120"/>
      <w:jc w:val="center"/>
    </w:pPr>
    <w:rPr>
      <w:b/>
      <w:sz w:val="36"/>
    </w:rPr>
  </w:style>
  <w:style w:type="paragraph" w:styleId="ListBullet">
    <w:name w:val="List Bullet"/>
    <w:basedOn w:val="Normal"/>
    <w:autoRedefine/>
    <w:qFormat/>
    <w:pPr>
      <w:keepNext w:val="true"/>
      <w:spacing w:before="120" w:after="120"/>
      <w:ind w:left="283" w:hanging="283"/>
      <w:jc w:val="both"/>
    </w:pPr>
    <w:rPr/>
  </w:style>
  <w:style w:type="paragraph" w:styleId="Footnote">
    <w:name w:val="Footnote Text"/>
    <w:basedOn w:val="Normal"/>
    <w:pPr>
      <w:keepNext w:val="true"/>
      <w:spacing w:before="120" w:after="120"/>
      <w:jc w:val="both"/>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25</Words>
  <Characters>31676</Characters>
  <CharactersWithSpaces>2579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1:47:00Z</dcterms:created>
  <dc:creator>Mathias Fechter</dc:creator>
  <dc:description/>
  <dc:language>en-US</dc:language>
  <cp:lastModifiedBy/>
  <dcterms:modified xsi:type="dcterms:W3CDTF">1998-12-27T12:11:00Z</dcterms:modified>
  <cp:revision>3</cp:revision>
  <dc:subject/>
  <dc:title>Kommunale Zeitplanung in Deutschland - die Beispiele Hamburg, Bremen und Han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